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20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</w:t>
      </w:r>
    </w:p>
    <w:p>
      <w:pPr>
        <w:pStyle w:val="TextBody"/>
        <w:tabs>
          <w:tab w:val="clear" w:pos="708"/>
          <w:tab w:val="left" w:pos="720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 xml:space="preserve">ПРОГРАММА </w:t>
        <w:br/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 xml:space="preserve"> Всероссийского молодежного экологического форума </w:t>
        <w:br/>
        <w:t xml:space="preserve">«Земля – наш общий дом!» </w:t>
        <w:br/>
        <w:t xml:space="preserve">Санкт-Петербург, 28 марта – 1 апреля 2010 года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0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600"/>
        <w:gridCol w:w="4680"/>
      </w:tblGrid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</w:t>
            </w:r>
            <w:r>
              <w:rPr>
                <w:rFonts w:cs="Arial" w:ascii="Arial" w:hAnsi="Arial"/>
                <w:b/>
              </w:rPr>
              <w:t>28 МАРТА (ВОСКРЕСЕНЬЕ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12:00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Заезд и размещение участников Конференции. Регистрация участников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:00 –15:00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д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:00 –18:00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кскурсионная программа «Парадный  Санкт-Петербург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:00 –19:00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ин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9:00 – 2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:00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рганизационное собрание. Профориентационное тестирование «Мониторинг профессиональных предпочтений старшеклассников». 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</w:t>
            </w:r>
            <w:r>
              <w:rPr>
                <w:rFonts w:cs="Arial" w:ascii="Arial" w:hAnsi="Arial"/>
                <w:b/>
              </w:rPr>
              <w:t>29 МАРТА (ПОНЕДЕЛЬНИК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:00 – 09:00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трак в гостиниц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30 – 11:00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страция участников форум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:00 – 1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>:00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Открытие </w:t>
            </w:r>
            <w:r>
              <w:rPr>
                <w:rFonts w:cs="Arial" w:ascii="Arial" w:hAnsi="Arial"/>
                <w:lang w:val="en-US"/>
              </w:rPr>
              <w:t>III</w:t>
            </w:r>
            <w:r>
              <w:rPr>
                <w:rFonts w:cs="Arial" w:ascii="Arial" w:hAnsi="Arial"/>
              </w:rPr>
              <w:t xml:space="preserve"> Всероссийского молодежного экологического форум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Земля – наш общий дом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>:00 – 12:30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комство с учебной базой и научно-исследовательской частью Российского государственного гидрометеорологического университет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>:00 – 1</w:t>
            </w: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>: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лимпиада по экологии и гидрометеоролог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тер-класс  для руководителей делегаций по актуальным вопросам экологического воспитания молодёж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>:</w:t>
            </w:r>
            <w:r>
              <w:rPr>
                <w:rFonts w:cs="Arial" w:ascii="Arial" w:hAnsi="Arial"/>
                <w:lang w:val="en-US"/>
              </w:rPr>
              <w:t>00</w:t>
            </w:r>
            <w:r>
              <w:rPr>
                <w:rFonts w:cs="Arial" w:ascii="Arial" w:hAnsi="Arial"/>
              </w:rPr>
              <w:t xml:space="preserve"> – 1</w:t>
            </w:r>
            <w:r>
              <w:rPr>
                <w:rFonts w:cs="Arial" w:ascii="Arial" w:hAnsi="Arial"/>
                <w:lang w:val="en-US"/>
              </w:rPr>
              <w:t>5</w:t>
            </w:r>
            <w:r>
              <w:rPr>
                <w:rFonts w:cs="Arial" w:ascii="Arial" w:hAnsi="Arial"/>
              </w:rPr>
              <w:t>:00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д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:00 – 17:00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сещение Российского Государственного музея Арктики и Антарктики (Гидрометцентра Санкт-Петербурга)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:00 – 18:00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ин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:00 – 21:00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чер дружбы. Конкурс «Визитная карточка команды»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</w:t>
            </w:r>
            <w:r>
              <w:rPr>
                <w:rFonts w:cs="Arial" w:ascii="Arial" w:hAnsi="Arial"/>
                <w:b/>
              </w:rPr>
              <w:t>30 МАРТА (ВТОРНИК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:00 – 09:00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трак в гостиниц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00 – 13:00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зентация и защита исследовательских проектов по секциям. </w:t>
              <w:br/>
              <w:t>Выставка творческих работ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00 – 13:00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минар для руководителей делегаций «Инновационные методики организации работы с талантливой молодежью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:00 – 14:00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д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:00 – 15:00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курс «Public Relations» в экологии и природопользовании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:00 – 17:00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ещение Океанариума Санкт-Петербург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:00 – 18:00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ин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:00 – 21:30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атральный вечер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</w:t>
            </w:r>
            <w:r>
              <w:rPr>
                <w:rFonts w:cs="Arial" w:ascii="Arial" w:hAnsi="Arial"/>
                <w:b/>
              </w:rPr>
              <w:t>31 МАРТА (СРЕДА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:00 – 09:00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трак в гостиниц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00 – 12:00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сещение музейно-мультимедийного комплекса «Вселенная воды». Интеллектуальная викторина для участников Конференции </w:t>
              <w:br/>
              <w:t xml:space="preserve">«150 занимательных вопросов об Н2О»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:00 – 14:00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д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:00 – 16:00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ещение Президентской библиотек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:00 – 18:00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Торжественное закрытие </w:t>
            </w:r>
            <w:r>
              <w:rPr>
                <w:rFonts w:cs="Arial" w:ascii="Arial" w:hAnsi="Arial"/>
                <w:lang w:val="en-US"/>
              </w:rPr>
              <w:t>III</w:t>
            </w:r>
            <w:r>
              <w:rPr>
                <w:rFonts w:cs="Arial" w:ascii="Arial" w:hAnsi="Arial"/>
              </w:rPr>
              <w:t xml:space="preserve"> Всероссийского молодежного экологического форума «Земля – наш общий дом». Награждение победителей и участник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:00 – 20:00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ин в гостинице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</w:t>
            </w:r>
            <w:r>
              <w:rPr>
                <w:rFonts w:cs="Arial" w:ascii="Arial" w:hAnsi="Arial"/>
                <w:b/>
              </w:rPr>
              <w:t>1 АПРЕЛЯ (ЧЕТВЕРГ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2:00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ъезд участн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8:31:00Z</dcterms:created>
  <dc:creator>nv_polupanova</dc:creator>
  <dc:description/>
  <cp:keywords/>
  <dc:language>en-US</dc:language>
  <cp:lastModifiedBy>Customer</cp:lastModifiedBy>
  <dcterms:modified xsi:type="dcterms:W3CDTF">2010-03-02T18:31:00Z</dcterms:modified>
  <cp:revision>2</cp:revision>
  <dc:subject/>
  <dc:title>ПРОГРАММА </dc:title>
</cp:coreProperties>
</file>