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86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0 класс, ответы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седатель ПМК  </w:t>
            </w:r>
            <w:r>
              <w:rPr>
                <w:b/>
                <w:i/>
                <w:sz w:val="24"/>
                <w:szCs w:val="24"/>
              </w:rPr>
              <w:t>В.И. Зеленов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для жю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молярную массу углевод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 = 29*5,207 =151(г/моль)                                                                  1 балл</w:t>
      </w:r>
    </w:p>
    <w:p>
      <w:pPr>
        <w:pStyle w:val="Normal"/>
        <w:rPr/>
      </w:pPr>
      <w:r>
        <w:rPr>
          <w:sz w:val="28"/>
          <w:szCs w:val="28"/>
        </w:rPr>
        <w:t xml:space="preserve">Из найденного значения очевидно, что получено монобромпроизодное, т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ая атомная масса брома - 80.</w:t>
        <w:tab/>
        <w:t xml:space="preserve">                                                 2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лекулярную массу углевод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51-80 +1 = 72(г/моль)                                                                1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общую формулу углевод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молярная масс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х+у= 72                                                                                            1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еопределенное уравнение имеет единственное приемлемое химическое решение при х = 5 и у =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формула углеводорода: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                                                       2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получается только одно монобромпроизводное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всех возможных изомеров, условию задачи соответствует толь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,2-диметилпропан.                                                                                       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ель получил магнезиальный цемент.                                                    3ба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вом этапе оксид растворяется в кислоте:                                        1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избыток оксида образует основную соль:                                       3 балл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MgO +Mg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 2MgClO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стадия процесса  образованием полимерных цеп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│−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−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−│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                                                                           3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Описание возможного варианта мысленного эксперимента: </w:t>
      </w:r>
    </w:p>
    <w:p>
      <w:pPr>
        <w:pStyle w:val="Normal"/>
        <w:rPr/>
      </w:pPr>
      <w:r>
        <w:rPr>
          <w:sz w:val="28"/>
          <w:szCs w:val="28"/>
        </w:rPr>
        <w:t xml:space="preserve">Возьмем первую пробирку( № 1), а из остальных пробирок отольем по 2 мл раствора в три пустые пробирки (№ 2,№ 3,№ 4). Будем приливать раствор из первой пробирки в три эти пробирки. Пусть в  пробирке № 2 выпал зеленовато- белый осадок, темнеющий на воздухе, в третьей изменений нет, а в четвертой происходит образование белого осадка. Добавим к осадку, образовавшемуся в четвертой пробирке, избыток раствора из первой. Если осадок не растворился, то в пробирке № 1  - сульфат железа, а в пробир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 - гидроксид натрия, если растворился, то в пробирке № 1 гидроксид натрия, а в пробирке № 2 сульфат железа. В пробирках № 3 и № 4 серная кислота и нитрат свинца соответственно. Таблица мысленного эксперимента имеет следующий ви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121"/>
        <w:gridCol w:w="2181"/>
        <w:gridCol w:w="1800"/>
        <w:gridCol w:w="2083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e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e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ато-бел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еющий на воздухе ос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осадок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ато-бел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еющий на воздухе осадо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лый, растворимый в избытке щело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осадок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b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осадок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лый растворимый в избытке щело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елый осадок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авнения реакций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 NaOH = F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Pb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Fe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Pb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↓ + 2H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2 NaOH = Pb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2Na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b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2 NaOH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Pb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 план эксперимента                                                    -   2 бал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 таблицу мысленного  эксперимента                       -   3 балл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За каждое уравнение реакции                                        -  1 бал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Допускаются и другие варианты плана экспериме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. рекомендации для 11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у соли в растворе при температуре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           2 бал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8г. р-ра - 38г. с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00г. р-ра – х г с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= 165,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массу воды в растворе                                                          2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00-165,2= 434,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у соли растворяющейся в 434,2 г воды при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 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0г-35,8г с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34,8-уг с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=155,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ассу осадка                                                                     3 б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65,2- 155,6=9,6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</w:t>
      </w:r>
      <w:r>
        <w:rPr>
          <w:b/>
          <w:sz w:val="28"/>
          <w:szCs w:val="28"/>
        </w:rPr>
        <w:t>1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3:00Z</dcterms:created>
  <dc:creator>xxx</dc:creator>
  <dc:description/>
  <dc:language>en-US</dc:language>
  <cp:lastModifiedBy>GUEST</cp:lastModifiedBy>
  <dcterms:modified xsi:type="dcterms:W3CDTF">2009-10-29T11:20:00Z</dcterms:modified>
  <cp:revision>4</cp:revision>
  <dc:subject/>
  <dc:title>ОЛИМПИАДА ШКОЛЬНИКОВ ПО ХИМИИ 2009-2010 уч</dc:title>
</cp:coreProperties>
</file>