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860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тур муниципального этап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ой олимпиады школьников по хим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9 класс, задани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 xml:space="preserve">Председатель ПМК  </w:t>
            </w:r>
            <w:r>
              <w:rPr>
                <w:b/>
                <w:i/>
              </w:rPr>
              <w:t>В.И. Зелен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а 1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пишите уравнения реакций, соответствующие следующим схемам превращений. Определите А, В, 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А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→ В  (реакция при освещен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А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→ В+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А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+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В + 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→ В + … (реакция при освещении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меси оксидов углерода (СО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с плотностью по водороду равной 16 пропустили через 56 кг. 1 % раствора КОН. Какая образуется соль и какова её масса?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носительная молекулярная масса бромида некоторого металла в два раза больше  относительной  молекулярной массы его хлорида. Определите металл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балл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4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лаборатории загорелся порошок магния. При попытке тушить его углекислотным огнетушителем или песком пламя становилось ярч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ясните это явление и предложите ваш метод тушения горящего магниевого порошка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ую массу медного купороса необходимо добавить к 100 г 5% раствора сульфата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для получения раствора с массовой долей сульфата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</w:t>
      </w:r>
      <w:r>
        <w:rPr>
          <w:sz w:val="32"/>
          <w:szCs w:val="32"/>
        </w:rPr>
        <w:t>-</w:t>
      </w:r>
      <w:r>
        <w:rPr>
          <w:sz w:val="28"/>
          <w:szCs w:val="28"/>
        </w:rPr>
        <w:t xml:space="preserve"> 10%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10:00Z</dcterms:created>
  <dc:creator>xxx</dc:creator>
  <dc:description/>
  <dc:language>en-US</dc:language>
  <cp:lastModifiedBy>GUEST</cp:lastModifiedBy>
  <dcterms:modified xsi:type="dcterms:W3CDTF">2009-10-29T11:15:00Z</dcterms:modified>
  <cp:revision>5</cp:revision>
  <dc:subject/>
  <dc:title>Олимпиада школьников по химии 2009-2010 учебный год</dc:title>
</cp:coreProperties>
</file>