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860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ого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51 г. Краснодар, ул. Гастелло, 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E-mail: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 тур муниципального этап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сероссийской олимпиады школьников по химии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10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седатель ПМК  </w:t>
            </w:r>
            <w:r>
              <w:rPr>
                <w:b/>
                <w:i/>
                <w:sz w:val="24"/>
                <w:szCs w:val="24"/>
              </w:rPr>
              <w:t>В.И. Зеленов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rPr/>
      </w:pPr>
      <w:r>
        <w:rPr>
          <w:sz w:val="28"/>
          <w:szCs w:val="28"/>
        </w:rPr>
        <w:tab/>
        <w:t>При бромировании некоторого углеводорода получено только одно бромпроизводное? с относительной плотностью паров по воздуху 5,2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те формулу этого углеводорода. </w:t>
      </w:r>
      <w:r>
        <w:rPr>
          <w:b/>
          <w:sz w:val="28"/>
          <w:szCs w:val="28"/>
        </w:rPr>
        <w:t>(10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ботая в лаборатории, французский ученый Жорж Соррель добавлял в водную суспензию оксида магния  раствор соляной кислоты при интенсивном перемешивании, но его срочно вызвали и окончить опыт он не успел. На следующий день оказалось, что реакционный сосуд треснул, а образовавшееся в результате нерастворимое в воде белое камнеподобное вещество в дальнейшем использовалось в качестве отделочного материала. Какое вещество получил Соррель? Запишите химические реакции, которые при этом происходили. </w:t>
      </w:r>
      <w:r>
        <w:rPr>
          <w:b/>
          <w:sz w:val="28"/>
          <w:szCs w:val="28"/>
        </w:rPr>
        <w:t>(10 баллов)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вами четыре пробирки,  содержащие водные растворы сульфата железа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гидроксида натрия, серной кислоты и нитрата свинца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Предложите план мысленного эксперимента, позволяющего определить содержимое каждой пробирки, если в вашем распоряжении только указанные растворы и достаточное количество пустых пробирок. В ответе, кроме плана, представьте  таблицу, характеризующую предложенные вами эксперименты и необходимые уравнения реакций. </w:t>
      </w:r>
      <w:r>
        <w:rPr>
          <w:b/>
          <w:sz w:val="28"/>
          <w:szCs w:val="28"/>
        </w:rPr>
        <w:t>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4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числите теплоту образования оксида желез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тв.), если теплота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нооксида углерода СО(г.) равна 110,6 кДж/моль, а тепл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 ре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тв.) +3С(тв.) = 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тв.)  + 3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ен – 489,8 кДж. </w:t>
      </w:r>
      <w:r>
        <w:rPr>
          <w:b/>
          <w:sz w:val="28"/>
          <w:szCs w:val="28"/>
        </w:rPr>
        <w:t>(1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rPr/>
      </w:pPr>
      <w:r>
        <w:rPr>
          <w:sz w:val="28"/>
          <w:szCs w:val="28"/>
        </w:rPr>
        <w:tab/>
        <w:t>Сколько граммов хлорида натрия выкристаллизуется из 600г. раствора</w:t>
      </w:r>
    </w:p>
    <w:p>
      <w:pPr>
        <w:pStyle w:val="Normal"/>
        <w:rPr/>
      </w:pPr>
      <w:r>
        <w:rPr>
          <w:sz w:val="28"/>
          <w:szCs w:val="28"/>
        </w:rPr>
        <w:t>насыщенного при 8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и охлажденного до 0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. Растворимость хлорида натрия при 8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составляет 38 г и 35,8г при 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. </w:t>
      </w:r>
      <w:r>
        <w:rPr>
          <w:b/>
          <w:sz w:val="28"/>
          <w:szCs w:val="28"/>
        </w:rPr>
        <w:t>(10 баллов)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10:00Z</dcterms:created>
  <dc:creator>xxx</dc:creator>
  <dc:description/>
  <dc:language>en-US</dc:language>
  <cp:lastModifiedBy>GUEST</cp:lastModifiedBy>
  <dcterms:modified xsi:type="dcterms:W3CDTF">2009-10-29T11:12:00Z</dcterms:modified>
  <cp:revision>8</cp:revision>
  <dc:subject/>
  <dc:title>ОЛИМПИАДА ШКОЛЬНИКОВ ПО ХИМИИ 2009-2010 уч</dc:title>
</cp:coreProperties>
</file>