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860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1 тур муниципального этапа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ой олимпиады школьников 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>
                <w:b/>
                <w:i/>
                <w:u w:val="single"/>
              </w:rPr>
              <w:t>9 класс, ответы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>
                <w:i/>
              </w:rPr>
              <w:t xml:space="preserve">Председатель ПМК  </w:t>
            </w:r>
            <w:r>
              <w:rPr>
                <w:b/>
                <w:i/>
              </w:rPr>
              <w:t>В.И. Зелен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для жюр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щества: А-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ClO</w:t>
      </w:r>
      <w:r>
        <w:rPr>
          <w:sz w:val="28"/>
          <w:szCs w:val="28"/>
        </w:rPr>
        <w:t>. За каждое определенное в-во по 1 балл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                       /реакция при освещении/             2 бал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lO</w:t>
      </w:r>
      <w:r>
        <w:rPr>
          <w:sz w:val="28"/>
          <w:szCs w:val="28"/>
        </w:rPr>
        <w:t xml:space="preserve">                                                                    2 бал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S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2HCl 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                                                     4</w:t>
      </w:r>
      <w:r>
        <w:rPr>
          <w:sz w:val="28"/>
          <w:szCs w:val="28"/>
        </w:rPr>
        <w:t>балла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ClO</w:t>
      </w:r>
      <w:r>
        <w:rPr>
          <w:sz w:val="28"/>
          <w:szCs w:val="28"/>
        </w:rPr>
        <w:t xml:space="preserve"> =2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/реакция при освещении/              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 </w:t>
      </w:r>
      <w:r>
        <w:rPr>
          <w:b/>
          <w:sz w:val="28"/>
          <w:szCs w:val="28"/>
        </w:rPr>
        <w:t>1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>Средняя  молярная масса смеси составит: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16∙ 2 = 32(г/моль)                                                       1балл    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ярные массы СО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енно равны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28 и 44 (г/моль)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>Следовательно, можно записать уравнение: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8х +44(1-х) = 32                                                     1балл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Где х - кол-во вещества СО. Из уравнения получим, что кол-во вещества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ставит 0,25 моль, а кол-во вещества СО - 0,75 моль                   1балл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Поскольку объем и кол-во вещества для газов - пропорциональные величины, газ состоит из 250 л.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750 л. СО                                               1балл    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>Со щёлочами взаимодействует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для определения продукта реакции рассчитаем кол-ва веществ: для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11,6 моль, а для КОН- 10 моль, образуется –К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                                                  3балла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>Следовательно, уравнение реакции имеет вид: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ОН +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=КНС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                                           1балл                                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Кол-ва веществ КОН и КНС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(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в избытке) одинаковы и равны 10 моль, следовательно, масса образованной соли составит: 100 г/моль ∙ 10 моль = 1000г.                                                                                                     2балла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 </w:t>
      </w:r>
      <w:r>
        <w:rPr>
          <w:b/>
          <w:sz w:val="28"/>
          <w:szCs w:val="28"/>
        </w:rPr>
        <w:t>1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условия запиш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B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      </w:t>
      </w:r>
      <w:r>
        <w:rPr>
          <w:sz w:val="28"/>
          <w:szCs w:val="28"/>
        </w:rPr>
        <w:t xml:space="preserve">  :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Х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= 2                                                                      2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+2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>)                                                         3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                                                                                     2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ебором различных знач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лучим единственный возможный вариант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3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омый металл – алюминий                                                                   3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10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гний обладает высоким сродством к кислороду, поэтому при попытках использовать углекислотный огнетушитель или песок протекали следующие процес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                                     3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                                         3 балла</w:t>
      </w:r>
    </w:p>
    <w:p>
      <w:pPr>
        <w:pStyle w:val="Normal"/>
        <w:rPr/>
      </w:pPr>
      <w:r>
        <w:rPr>
          <w:sz w:val="28"/>
          <w:szCs w:val="28"/>
        </w:rPr>
        <w:t>Тушить горящий магниевый порошок следует, накрывая его специальным покрывалом  или засыпая оксидом магния.                                4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10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масса медного купороса Х г, тогда, учитывая  молярные массы сульфата меди и медного купороса, найдем, что масса сульфата меди составит 0,64Х                                                                                     4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условий задачи составим уравнени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5+ 0,64Х)/(100+Х) =0,10                          4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масса медного купороса составит: Х= 9,25г           2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 </w:t>
      </w:r>
      <w:r>
        <w:rPr>
          <w:b/>
          <w:sz w:val="28"/>
          <w:szCs w:val="28"/>
        </w:rPr>
        <w:t>1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12:00Z</dcterms:created>
  <dc:creator>xxx</dc:creator>
  <dc:description/>
  <dc:language>en-US</dc:language>
  <cp:lastModifiedBy>GUEST</cp:lastModifiedBy>
  <dcterms:modified xsi:type="dcterms:W3CDTF">2009-10-29T11:23:00Z</dcterms:modified>
  <cp:revision>4</cp:revision>
  <dc:subject/>
  <dc:title>Олимпиада школьников по химии 2009-2010 учебный год</dc:title>
</cp:coreProperties>
</file>