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/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8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1. «Илистое дно» (10 баллов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ъясните подробно, почему в реке с илистым дном мы больше вязнем на мелком месте, чем на глубоком?</w:t>
      </w:r>
    </w:p>
    <w:p>
      <w:pPr>
        <w:pStyle w:val="Normal"/>
        <w:tabs>
          <w:tab w:val="clear" w:pos="709"/>
          <w:tab w:val="left" w:pos="5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2. «Улитка и черепаха» (10 баллов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дремлющую в 10 м от реки черепаху свалилась виноградная улитка. От этого черепаха проснулась и со скоростью 5 см/с пошла к реке. Пока черепаха шла к реке, улитка ползла по панцирю черепахи со скоростью 3 см/мин и успела проползти 40% длины черепахи. Оцените размер черепах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3. «Заправка андроида» (10 баллов)</w:t>
      </w:r>
    </w:p>
    <w:p>
      <w:pPr>
        <w:pStyle w:val="Normal"/>
        <w:tabs>
          <w:tab w:val="clear" w:pos="709"/>
          <w:tab w:val="left" w:pos="43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Андроида (человекоподобного робота) заправляют манной кашей (калорийностью А</w:t>
      </w:r>
      <w:r>
        <w:rPr>
          <w:sz w:val="24"/>
          <w:vertAlign w:val="subscript"/>
        </w:rPr>
        <w:t>о</w:t>
      </w:r>
      <w:r>
        <w:rPr>
          <w:sz w:val="24"/>
        </w:rPr>
        <w:t> = 50,4 ккал в 100 г). Сколько ему надо съесть каши, чтобы пройти расстояние S = 1 км со скоростью пешехода υ = 5 км/ч, развивая мощность N = 60 Вт?</w:t>
      </w:r>
    </w:p>
    <w:p>
      <w:pPr>
        <w:pStyle w:val="Normal"/>
        <w:tabs>
          <w:tab w:val="clear" w:pos="709"/>
          <w:tab w:val="left" w:pos="43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Задача 4. «</w:t>
      </w:r>
      <w:r>
        <w:rPr>
          <w:b/>
          <w:sz w:val="24"/>
        </w:rPr>
        <w:t>Оловянные солдатики</w:t>
      </w:r>
      <w:r>
        <w:rPr>
          <w:b/>
          <w:bCs/>
          <w:sz w:val="24"/>
        </w:rPr>
        <w:t>» (10 баллов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2970530" cy="2501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2502000"/>
                          <a:chOff x="0" y="0"/>
                          <a:chExt cx="2970360" cy="250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70360" cy="25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720" y="66600"/>
                            <a:ext cx="2163960" cy="21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5" h="3421">
                                <a:moveTo>
                                  <a:pt x="3" y="0"/>
                                </a:moveTo>
                                <a:lnTo>
                                  <a:pt x="0" y="3415"/>
                                </a:lnTo>
                                <a:lnTo>
                                  <a:pt x="3245" y="34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749160"/>
                            <a:ext cx="1802880" cy="14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9" h="2216">
                                <a:moveTo>
                                  <a:pt x="0" y="2216"/>
                                </a:moveTo>
                                <a:lnTo>
                                  <a:pt x="868" y="1072"/>
                                </a:lnTo>
                                <a:lnTo>
                                  <a:pt x="1981" y="1062"/>
                                </a:lnTo>
                                <a:lnTo>
                                  <a:pt x="283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3560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6440" y="254520"/>
                            <a:ext cx="1442160" cy="207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07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207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0"/>
                              <a:ext cx="0" cy="207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0"/>
                              <a:ext cx="0" cy="207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0"/>
                              <a:ext cx="0" cy="207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720" y="79632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15704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51776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878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37008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2144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0800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3964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79892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3382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6440" y="214884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600" y="214056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215712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880" y="2141280"/>
                            <a:ext cx="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720" y="435600"/>
                            <a:ext cx="2163960" cy="144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16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16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16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16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0"/>
                            <a:ext cx="36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T,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bidi="zxx" w:val="ru-RU"/>
                                </w:rPr>
                                <w:t xml:space="preserve"> 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232164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t,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bidi="zxx" w:val="ru-RU"/>
                                </w:rPr>
                                <w:t xml:space="preserve"> м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23382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23382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23382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23382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23382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2080800"/>
                            <a:ext cx="269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5000" y="255240"/>
                            <a:ext cx="1442160" cy="197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9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19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0"/>
                              <a:ext cx="0" cy="19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080" y="0"/>
                              <a:ext cx="0" cy="19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800" y="0"/>
                              <a:ext cx="0" cy="19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7840" y="1181880"/>
                            <a:ext cx="3916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23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 xml:space="preserve"> 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602640"/>
                            <a:ext cx="4165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412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 xml:space="preserve"> 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5pt;width:233.9pt;height:197pt" coordorigin="0,123" coordsize="4678,3940">
                <v:rect id="shape_0" stroked="f" o:allowincell="f" style="position:absolute;left:0;top:124;width:4677;height:39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3245,3421" path="m3,0l0,3415l3245,3421e" stroked="t" o:allowincell="f" style="position:absolute;left:639;top:228;width:3407;height:3420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square"/>
                </v:shape>
                <v:shape id="shape_0" coordsize="2839,2216" path="m0,2216l868,1072l1981,1062l2839,0e" stroked="t" o:allowincell="f" style="position:absolute;left:638;top:1303;width:2838;height:221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497,809" to="780,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207;top:524;width:2270;height:3264">
                  <v:line id="shape_0" from="1207,524" to="1207,378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774,524" to="1774,378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342,524" to="2342,378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910,524" to="2910,378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478,524" to="3478,3788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497,1377" to="780,13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7,1945" to="780,1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7,2513" to="780,2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7,3081" to="780,30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;top:706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;top:1259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;top:1824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;top:2390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;top:2956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4;top:3805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07,3507" to="1207,37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11,3494" to="2911,37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74,3520" to="1774,38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43,3495" to="2343,37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39;top:809;width:3407;height:2272">
                  <v:line id="shape_0" from="639,809" to="4046,80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39,1377" to="4046,137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39,1945" to="4046,1945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39,2513" to="4046,251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39,3081" to="4046,30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;top:123;width:567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T,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bidi="zxx" w:val="ru-RU"/>
                          </w:rPr>
                          <w:t xml:space="preserve"> 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6;top:3779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t,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bidi="zxx" w:val="ru-RU"/>
                          </w:rPr>
                          <w:t xml:space="preserve"> м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1;top:3805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9;top:3805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37;top:3805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5;top:3805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3;top:3805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;top:3400;width:42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921;top:525;width:2270;height:3110">
                  <v:line id="shape_0" from="921,525" to="921,363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88,525" to="1488,363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056,525" to="2056,363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624,525" to="2624,363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3192,525" to="3192,363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839;top:1984;width:61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23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 xml:space="preserve"> º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533;top:1072;width:65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412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 xml:space="preserve"> 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изготовлении оловянных солдатиков олово нагревают, примерно, до 400 ºС. На графике приведен процесс изменения температуры 1 кг олова с течением времени. Определите удельную теплоту плавления олова, удельные теплоёмкости твёрдого и жидкого олова, если мощность нагревателя 500 В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995" w:leader="none"/>
        </w:tabs>
        <w:rPr/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3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9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1. «Про векторы» (10 баллов)</w:t>
      </w:r>
    </w:p>
    <w:p>
      <w:pPr>
        <w:pStyle w:val="Normal"/>
        <w:tabs>
          <w:tab w:val="clear" w:pos="709"/>
          <w:tab w:val="left" w:pos="5025" w:leader="none"/>
        </w:tabs>
        <w:ind w:firstLine="7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201930</wp:posOffset>
                </wp:positionV>
                <wp:extent cx="104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5.9pt" to="23.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93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.25pt" to="8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2290</wp:posOffset>
                </wp:positionH>
                <wp:positionV relativeFrom="paragraph">
                  <wp:posOffset>28575</wp:posOffset>
                </wp:positionV>
                <wp:extent cx="95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2.25pt" to="250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28575</wp:posOffset>
                </wp:positionV>
                <wp:extent cx="1047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25pt" to="26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38100</wp:posOffset>
                </wp:positionV>
                <wp:extent cx="104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3pt" to="409.1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</wp:posOffset>
                </wp:positionH>
                <wp:positionV relativeFrom="paragraph">
                  <wp:posOffset>201930</wp:posOffset>
                </wp:positionV>
                <wp:extent cx="1047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5.9pt" to="5.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9"/>
        </w:rPr>
        <w:t xml:space="preserve">Вектор  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  является разностью векторов а и b. Найдите модуль вектора с, если векторы a и b</w:t>
      </w:r>
      <w:r>
        <w:rPr>
          <w:sz w:val="24"/>
        </w:rPr>
        <w:t xml:space="preserve"> заданы на плоскости следующими значениями своих проекций: </w:t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>
          <w:sz w:val="24"/>
        </w:rPr>
        <w:t>a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– 1 см; b</w:t>
      </w:r>
      <w:r>
        <w:rPr>
          <w:sz w:val="24"/>
          <w:vertAlign w:val="subscript"/>
        </w:rPr>
        <w:t xml:space="preserve">x </w:t>
      </w:r>
      <w:r>
        <w:rPr>
          <w:sz w:val="24"/>
        </w:rPr>
        <w:t>= 2 см, a</w:t>
      </w:r>
      <w:r>
        <w:rPr>
          <w:sz w:val="24"/>
          <w:vertAlign w:val="subscript"/>
        </w:rPr>
        <w:t xml:space="preserve">y </w:t>
      </w:r>
      <w:r>
        <w:rPr>
          <w:sz w:val="24"/>
        </w:rPr>
        <w:t>= – 2 см; b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= – 6 см.</w:t>
      </w:r>
    </w:p>
    <w:p>
      <w:pPr>
        <w:pStyle w:val="Normal"/>
        <w:tabs>
          <w:tab w:val="clear" w:pos="709"/>
          <w:tab w:val="left" w:pos="50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0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2. «Движение с ускорением» (10 баллов)</w:t>
      </w:r>
    </w:p>
    <w:p>
      <w:pPr>
        <w:pStyle w:val="Normal"/>
        <w:tabs>
          <w:tab w:val="clear" w:pos="709"/>
          <w:tab w:val="left" w:pos="5025" w:leader="none"/>
        </w:tabs>
        <w:ind w:firstLine="780"/>
        <w:rPr/>
      </w:pPr>
      <w:r>
        <w:rPr>
          <w:sz w:val="24"/>
        </w:rPr>
        <w:t>Тело, двигаясь с постоянным ускорением без начальной скорости, прошло за 7</w:t>
      </w:r>
      <w:r>
        <w:rPr>
          <w:sz w:val="24"/>
          <w:vertAlign w:val="superscript"/>
        </w:rPr>
        <w:t>ую</w:t>
      </w:r>
      <w:r>
        <w:rPr>
          <w:sz w:val="24"/>
        </w:rPr>
        <w:t xml:space="preserve"> секунду движения 12 м, а за 20</w:t>
      </w:r>
      <w:r>
        <w:rPr>
          <w:sz w:val="24"/>
          <w:vertAlign w:val="superscript"/>
        </w:rPr>
        <w:t xml:space="preserve">ую </w:t>
      </w:r>
      <w:r>
        <w:rPr>
          <w:sz w:val="24"/>
        </w:rPr>
        <w:t>секунду 36 м. Найдите быстроту изменения скорости.</w:t>
      </w:r>
    </w:p>
    <w:p>
      <w:pPr>
        <w:pStyle w:val="Normal"/>
        <w:tabs>
          <w:tab w:val="clear" w:pos="709"/>
          <w:tab w:val="left" w:pos="5025" w:leader="none"/>
        </w:tabs>
        <w:ind w:firstLine="7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3. «Страшная электрическая цепь» (10 баллов)</w:t>
      </w:r>
    </w:p>
    <w:p>
      <w:pPr>
        <w:pStyle w:val="Normal"/>
        <w:ind w:firstLine="780"/>
        <w:rPr/>
      </w:pPr>
      <w:r>
        <w:rPr>
          <w:sz w:val="24"/>
        </w:rPr>
        <w:t>В схему включены два неидеальных микроамперметра и два одинаковых вольтметра. Вот что показывают приборы: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0 мА, 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9 мА. Показания вольтметра 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 В. Найдите показание вольтметра U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firstLine="780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8845</wp:posOffset>
                </wp:positionH>
                <wp:positionV relativeFrom="paragraph">
                  <wp:posOffset>41275</wp:posOffset>
                </wp:positionV>
                <wp:extent cx="1936115" cy="853440"/>
                <wp:effectExtent l="0" t="38100" r="635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853560"/>
                          <a:chOff x="0" y="0"/>
                          <a:chExt cx="1936080" cy="853560"/>
                        </a:xfrm>
                      </wpg:grpSpPr>
                      <wps:wsp>
                        <wps:cNvSpPr/>
                        <wps:spPr>
                          <a:xfrm>
                            <a:off x="217800" y="0"/>
                            <a:ext cx="159264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1140">
                                <a:moveTo>
                                  <a:pt x="0" y="1140"/>
                                </a:moveTo>
                                <a:lnTo>
                                  <a:pt x="2508" y="1140"/>
                                </a:lnTo>
                                <a:lnTo>
                                  <a:pt x="25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436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59616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0"/>
                            <a:ext cx="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1708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17080"/>
                            <a:ext cx="253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440"/>
                            <a:ext cx="181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63612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V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2610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V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920" y="25344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63432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Lucida Sans Unicode" w:cs="Tahoma"/>
                                  <w:color w:val="auto"/>
                                  <w:lang w:val="en-US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7236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3.25pt;width:152.45pt;height:67.2pt" coordorigin="3447,65" coordsize="3049,1344">
                <v:shape id="shape_0" coordsize="2508,1140" path="m0,1140l2508,1140l2508,0l0,0e" stroked="t" o:allowincell="f" style="position:absolute;left:3790;top:65;width:2507;height:11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4702;top:1001;width:398;height:3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132;top:1004;width:398;height:3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557,65" to="5557,1204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97;top:407;width:398;height:3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356;top:407;width:398;height:39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447;top:521;width:28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47;top:106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V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47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V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464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9;top:1064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I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bscript"/>
                            <w:rFonts w:ascii="Times New Roman" w:hAnsi="Times New Roman" w:eastAsia="Lucida Sans Unicode" w:cs="Tahoma"/>
                            <w:color w:val="auto"/>
                            <w:lang w:val="en-US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0,179" to="3790,109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80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4"/>
        </w:rPr>
      </w:pPr>
      <w:r>
        <w:rPr>
          <w:sz w:val="24"/>
        </w:rPr>
      </w:r>
    </w:p>
    <w:p>
      <w:pPr>
        <w:pStyle w:val="Normal"/>
        <w:ind w:firstLine="7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дача 4. «Центр масс» (10 баллов)</w:t>
      </w:r>
    </w:p>
    <w:p>
      <w:pPr>
        <w:pStyle w:val="Normal"/>
        <w:ind w:firstLine="765"/>
        <w:rPr>
          <w:sz w:val="24"/>
        </w:rPr>
      </w:pPr>
      <w:r>
        <w:rPr>
          <w:sz w:val="24"/>
        </w:rPr>
        <w:t xml:space="preserve">Неоднородный стержень висит на двух невесомых нитях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0760</wp:posOffset>
                </wp:positionH>
                <wp:positionV relativeFrom="paragraph">
                  <wp:posOffset>146050</wp:posOffset>
                </wp:positionV>
                <wp:extent cx="1527810" cy="84201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842040"/>
                          <a:chOff x="0" y="0"/>
                          <a:chExt cx="1527840" cy="842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278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80" y="348480"/>
                            <a:ext cx="116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205920"/>
                            <a:ext cx="2088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96200"/>
                            <a:ext cx="2192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60" y="186840"/>
                            <a:ext cx="1911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86840"/>
                            <a:ext cx="1918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205200"/>
                            <a:ext cx="20952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216360"/>
                            <a:ext cx="20016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205920"/>
                            <a:ext cx="20016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224640"/>
                            <a:ext cx="180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" y="356400"/>
                            <a:ext cx="8460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339120"/>
                            <a:ext cx="2293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80" y="473760"/>
                            <a:ext cx="905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080" y="217800"/>
                              <a:ext cx="7560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9000"/>
                              <a:ext cx="79128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65520"/>
                              <a:ext cx="83880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pt;margin-top:11.5pt;width:120.3pt;height:66.3pt" coordorigin="3576,230" coordsize="2406,1326">
                <v:rect id="shape_0" stroked="f" o:allowincell="f" style="position:absolute;left:3576;top:230;width:2405;height:1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3776,779" to="5603,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6,554" to="4104,7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86,539" to="4330,7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71,524" to="4571,7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511,524" to="4812,7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35,553" to="5064,7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60,571" to="5274,77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01,554" to="5515,7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96,584" to="5679,7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90,791" to="4322,96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185,764" to="5545,13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136;top:976;width:1424;height:446">
                  <v:oval id="shape_0" fillcolor="white" stroked="t" o:allowincell="f" style="position:absolute;left:4136;top:976;width:118;height:10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442;top:1319;width:118;height:10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4240,990" to="5485,13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5,1079" to="5485,14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ind w:firstLine="765"/>
        <w:rPr>
          <w:sz w:val="24"/>
        </w:rPr>
      </w:pPr>
      <w:r>
        <w:rPr>
          <w:sz w:val="24"/>
        </w:rPr>
        <w:t>Найдите построением его центр масс.</w:t>
      </w:r>
    </w:p>
    <w:p>
      <w:pPr>
        <w:pStyle w:val="Normal"/>
        <w:tabs>
          <w:tab w:val="clear" w:pos="709"/>
          <w:tab w:val="left" w:pos="4995" w:leader="none"/>
        </w:tabs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4995" w:leader="none"/>
        </w:tabs>
        <w:rPr/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4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0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  <w:lang w:val="en-US"/>
        </w:rPr>
      </w:pPr>
      <w:r>
        <w:rPr>
          <w:b/>
          <w:bCs/>
          <w:sz w:val="24"/>
          <w:szCs w:val="29"/>
          <w:lang w:val="en-US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1. «Закон путей» (10 баллов)</w:t>
      </w:r>
    </w:p>
    <w:p>
      <w:pPr>
        <w:pStyle w:val="Normal"/>
        <w:tabs>
          <w:tab w:val="clear" w:pos="709"/>
          <w:tab w:val="left" w:pos="5025" w:leader="none"/>
        </w:tabs>
        <w:ind w:firstLine="750"/>
        <w:rPr/>
      </w:pPr>
      <w:r>
        <w:rPr>
          <w:sz w:val="24"/>
          <w:szCs w:val="29"/>
        </w:rPr>
        <w:t>Покажите, что пути, проходимые телом в равноускоренном движении, за последовательные равные промежутки времени, (v</w:t>
      </w:r>
      <w:r>
        <w:rPr>
          <w:sz w:val="24"/>
          <w:szCs w:val="29"/>
          <w:vertAlign w:val="subscript"/>
        </w:rPr>
        <w:t>0</w:t>
      </w:r>
      <w:r>
        <w:rPr>
          <w:sz w:val="24"/>
          <w:szCs w:val="29"/>
        </w:rPr>
        <w:t xml:space="preserve"> = 0), относятся как ряд целых нечетных чисел.</w:t>
      </w:r>
    </w:p>
    <w:p>
      <w:pPr>
        <w:pStyle w:val="Normal"/>
        <w:tabs>
          <w:tab w:val="clear" w:pos="709"/>
          <w:tab w:val="left" w:pos="5025" w:leader="none"/>
        </w:tabs>
        <w:ind w:firstLine="75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2. «Вес и масса» (10 баллов)</w:t>
      </w:r>
    </w:p>
    <w:p>
      <w:pPr>
        <w:pStyle w:val="Normal"/>
        <w:tabs>
          <w:tab w:val="clear" w:pos="709"/>
          <w:tab w:val="left" w:pos="5025" w:leader="none"/>
        </w:tabs>
        <w:ind w:firstLine="750"/>
        <w:rPr>
          <w:sz w:val="24"/>
          <w:szCs w:val="29"/>
        </w:rPr>
      </w:pPr>
      <w:r>
        <w:rPr>
          <w:sz w:val="24"/>
          <w:szCs w:val="29"/>
        </w:rPr>
        <w:t>Вес тела в воде в 3 раза меньше, чем в воздухе. Найдите плотность тела. Сравните найденную величину с известными вам значениями плотностей других веществ.</w: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3. «Блокированный шунт» (10 баллов)</w:t>
      </w:r>
    </w:p>
    <w:p>
      <w:pPr>
        <w:pStyle w:val="Normal"/>
        <w:tabs>
          <w:tab w:val="clear" w:pos="709"/>
          <w:tab w:val="left" w:pos="5025" w:leader="none"/>
        </w:tabs>
        <w:ind w:firstLine="750"/>
        <w:rPr>
          <w:sz w:val="24"/>
          <w:szCs w:val="29"/>
        </w:rPr>
      </w:pPr>
      <w:r>
        <w:rPr>
          <w:sz w:val="24"/>
          <w:szCs w:val="29"/>
        </w:rPr>
        <w:t>К гальванометру с сопротивлением r = 290 Ом присоединили шунт, понижающий его чувствительность в 10 раз. Какой резистор надо включить последовательно с шунтированным гальванометром, чтобы общее сопротивление осталось неизменным?</w: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4. «Кто выше» (10 баллов)</w:t>
      </w:r>
    </w:p>
    <w:p>
      <w:pPr>
        <w:pStyle w:val="Normal"/>
        <w:tabs>
          <w:tab w:val="clear" w:pos="709"/>
          <w:tab w:val="left" w:pos="5025" w:leader="none"/>
        </w:tabs>
        <w:ind w:firstLine="735"/>
        <w:rPr/>
      </w:pPr>
      <w:r>
        <w:rPr>
          <w:sz w:val="24"/>
          <w:szCs w:val="29"/>
        </w:rPr>
        <w:t>Два тела брошены с одной и той же скоростью v</w:t>
      </w:r>
      <w:r>
        <w:rPr>
          <w:sz w:val="24"/>
          <w:szCs w:val="29"/>
          <w:vertAlign w:val="subscript"/>
        </w:rPr>
        <w:t>0</w:t>
      </w:r>
      <w:r>
        <w:rPr>
          <w:sz w:val="24"/>
          <w:szCs w:val="29"/>
        </w:rPr>
        <w:t xml:space="preserve"> под углом α и (π/2 –α) к горизонту. Определить отношение наибольших высот подъема этих тел.</w:t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5. «Необычный термос» (10 баллов)</w:t>
      </w:r>
    </w:p>
    <w:p>
      <w:pPr>
        <w:pStyle w:val="Normal"/>
        <w:tabs>
          <w:tab w:val="clear" w:pos="709"/>
          <w:tab w:val="left" w:pos="5025" w:leader="none"/>
        </w:tabs>
        <w:ind w:firstLine="720"/>
        <w:rPr/>
      </w:pPr>
      <w:r>
        <w:rPr>
          <w:sz w:val="24"/>
          <w:szCs w:val="29"/>
        </w:rPr>
        <w:t xml:space="preserve">В термосе находится вода при 0 °C. Масса воды  M = 100 г. Выкачивая из термоса воздух, воду замораживают посредством её испарения. Какова масса льда, образовавшегося в термосе? Удельная теплота плавления льда λ = 3,3 </w:t>
      </w:r>
      <w:r>
        <w:rPr>
          <w:rFonts w:eastAsia="Symbol" w:cs="Symbol" w:ascii="Symbol" w:hAnsi="Symbol"/>
          <w:sz w:val="24"/>
          <w:szCs w:val="29"/>
        </w:rPr>
        <w:t></w:t>
      </w:r>
      <w:r>
        <w:rPr>
          <w:sz w:val="24"/>
          <w:szCs w:val="29"/>
        </w:rPr>
        <w:t>10</w:t>
      </w:r>
      <w:r>
        <w:rPr>
          <w:sz w:val="24"/>
          <w:szCs w:val="29"/>
          <w:vertAlign w:val="superscript"/>
        </w:rPr>
        <w:t>5</w:t>
      </w:r>
      <w:r>
        <w:rPr>
          <w:sz w:val="24"/>
          <w:szCs w:val="29"/>
        </w:rPr>
        <w:t xml:space="preserve"> Дж/кг; удельная теплота парообразования воды r = 24,8 </w:t>
      </w:r>
      <w:r>
        <w:rPr>
          <w:rFonts w:eastAsia="Symbol" w:cs="Symbol" w:ascii="Symbol" w:hAnsi="Symbol"/>
          <w:sz w:val="24"/>
          <w:szCs w:val="29"/>
        </w:rPr>
        <w:t></w:t>
      </w:r>
      <w:r>
        <w:rPr>
          <w:sz w:val="24"/>
          <w:szCs w:val="29"/>
        </w:rPr>
        <w:t>10</w:t>
      </w:r>
      <w:r>
        <w:rPr>
          <w:sz w:val="24"/>
          <w:szCs w:val="29"/>
          <w:vertAlign w:val="superscript"/>
        </w:rPr>
        <w:t xml:space="preserve">5 </w:t>
      </w:r>
      <w:r>
        <w:rPr>
          <w:sz w:val="24"/>
          <w:szCs w:val="29"/>
        </w:rPr>
        <w:t>Дж/кг.</w:t>
      </w:r>
    </w:p>
    <w:p>
      <w:pPr>
        <w:pStyle w:val="Normal"/>
        <w:tabs>
          <w:tab w:val="clear" w:pos="709"/>
          <w:tab w:val="left" w:pos="5025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02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4995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br w:type="page"/>
      </w:r>
    </w:p>
    <w:p>
      <w:pPr>
        <w:pStyle w:val="Normal"/>
        <w:tabs>
          <w:tab w:val="clear" w:pos="709"/>
          <w:tab w:val="left" w:pos="4995" w:leader="none"/>
        </w:tabs>
        <w:rPr/>
      </w:pPr>
      <w:r>
        <w:rPr/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ЕПАРТАМЕНТ ОБРАЗОВАНИЯ И НАУ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E-mail:</w:t>
            </w:r>
            <w:hyperlink r:id="rId5">
              <w:r>
                <w:rPr>
                  <w:rStyle w:val="InternetLink"/>
                </w:rPr>
                <w:t>cae@kubannet.ru</w:t>
              </w:r>
            </w:hyperlink>
            <w:r>
              <w:rPr/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 тур муниципального эта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Всероссийской олимпиады школьников по физике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-2010 учебный год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/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11 класс, задания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кандидат физико-математических наук, доцент КубГУ </w:t>
            </w:r>
            <w:r>
              <w:rPr>
                <w:b/>
              </w:rPr>
              <w:t>Н.Г. Черная</w:t>
            </w:r>
          </w:p>
          <w:p>
            <w:pPr>
              <w:pStyle w:val="Normal"/>
              <w:tabs>
                <w:tab w:val="clear" w:pos="709"/>
                <w:tab w:val="left" w:pos="56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  <w:lang w:val="en-US"/>
        </w:rPr>
      </w:pPr>
      <w:r>
        <w:rPr>
          <w:b/>
          <w:bCs/>
          <w:sz w:val="24"/>
          <w:szCs w:val="29"/>
          <w:lang w:val="en-US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1. «Клин» (10 баллов)</w:t>
      </w:r>
    </w:p>
    <w:p>
      <w:pPr>
        <w:pStyle w:val="Normal"/>
        <w:tabs>
          <w:tab w:val="clear" w:pos="709"/>
          <w:tab w:val="left" w:pos="5245" w:leader="none"/>
        </w:tabs>
        <w:rPr>
          <w:sz w:val="24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635</wp:posOffset>
                </wp:positionV>
                <wp:extent cx="1632585" cy="14706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470600"/>
                          <a:chOff x="0" y="0"/>
                          <a:chExt cx="1632600" cy="1470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32600" cy="14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658440" y="-205560"/>
                            <a:ext cx="314280" cy="94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80080"/>
                            <a:ext cx="0" cy="98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61720"/>
                            <a:ext cx="720" cy="98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2640" y="299160"/>
                            <a:ext cx="399240" cy="60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44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0"/>
                              <a:ext cx="20052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37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668160" y="785520"/>
                            <a:ext cx="313200" cy="94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480" y="327600"/>
                            <a:ext cx="18972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800" y="375120"/>
                            <a:ext cx="181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040" y="403200"/>
                            <a:ext cx="18108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404640"/>
                            <a:ext cx="182160" cy="10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404640"/>
                            <a:ext cx="1735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84840"/>
                            <a:ext cx="173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384840"/>
                            <a:ext cx="1180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774720"/>
                            <a:ext cx="12708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640" y="612000"/>
                            <a:ext cx="15480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0" y="735840"/>
                            <a:ext cx="12816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0" y="822240"/>
                            <a:ext cx="12708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851400"/>
                            <a:ext cx="1364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965160"/>
                            <a:ext cx="7884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335880"/>
                            <a:ext cx="6084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9720" y="184320"/>
                            <a:ext cx="60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193680"/>
                            <a:ext cx="60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64520"/>
                            <a:ext cx="60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136440"/>
                            <a:ext cx="60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200" y="108720"/>
                            <a:ext cx="590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128160"/>
                            <a:ext cx="60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146520"/>
                            <a:ext cx="60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76040"/>
                            <a:ext cx="6048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128160"/>
                            <a:ext cx="7884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pt;margin-top:-16.2pt;width:128.55pt;height:152.3pt" coordorigin="1748,-324" coordsize="2571,3046">
                <v:rect id="shape_0" stroked="f" o:allowincell="f" style="position:absolute;left:1748;top:0;width:2570;height:231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85;top:-323;width:494;height:1484;mso-wrap-style:none;v-text-anchor:middle;rotation:9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292,441" to="2292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7,412" to="3777,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97;top:471;width:628;height:944">
                  <v:line id="shape_0" from="2697,471" to="3010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471" to="3325,1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471" to="3307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801;top:1238;width:492;height:148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45,516" to="3743,2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0,591" to="3594,22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5,635" to="3429,2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8,637" to="3324,2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3,637" to="2695,21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18,606" to="2591,2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606" to="2487,15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7,1220" to="3746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41,964" to="2784,2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1,1159" to="2862,2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6,1295" to="3115,2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1,1341" to="2965,2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8,1520" to="3761,21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2,529" to="2397,1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6,290" to="3700,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56,305" to="3550,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52,259" to="3446,5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16,215" to="3310,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1,171" to="3113,4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5,202" to="2949,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0,231" to="2814,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4,277" to="2468,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1,202" to="2634,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9"/>
        </w:rPr>
        <w:tab/>
      </w:r>
    </w:p>
    <w:p>
      <w:pPr>
        <w:pStyle w:val="Normal"/>
        <w:tabs>
          <w:tab w:val="clear" w:pos="709"/>
          <w:tab w:val="left" w:pos="5245" w:leader="none"/>
        </w:tabs>
        <w:rPr>
          <w:sz w:val="24"/>
          <w:szCs w:val="29"/>
        </w:rPr>
      </w:pPr>
      <w:r>
        <w:rPr>
          <w:sz w:val="24"/>
          <w:szCs w:val="29"/>
        </w:rPr>
        <w:tab/>
        <w:t xml:space="preserve">Какой должен быть коэффициент трения μ </w:t>
      </w:r>
    </w:p>
    <w:p>
      <w:pPr>
        <w:pStyle w:val="Normal"/>
        <w:tabs>
          <w:tab w:val="clear" w:pos="709"/>
          <w:tab w:val="left" w:pos="5245" w:leader="none"/>
        </w:tabs>
        <w:rPr>
          <w:sz w:val="24"/>
          <w:szCs w:val="29"/>
        </w:rPr>
      </w:pPr>
      <w:r>
        <w:rPr>
          <w:sz w:val="24"/>
          <w:szCs w:val="29"/>
        </w:rPr>
        <w:tab/>
        <w:t xml:space="preserve">для того, чтобы клин, заколоченный в </w:t>
      </w:r>
    </w:p>
    <w:p>
      <w:pPr>
        <w:pStyle w:val="Normal"/>
        <w:tabs>
          <w:tab w:val="clear" w:pos="709"/>
          <w:tab w:val="left" w:pos="5245" w:leader="none"/>
        </w:tabs>
        <w:rPr>
          <w:sz w:val="24"/>
          <w:szCs w:val="29"/>
        </w:rPr>
      </w:pPr>
      <w:r>
        <w:rPr>
          <w:sz w:val="24"/>
          <w:szCs w:val="29"/>
        </w:rPr>
        <w:tab/>
        <w:t xml:space="preserve">бревно, не выскальзывал из него? Угол </w:t>
      </w:r>
    </w:p>
    <w:p>
      <w:pPr>
        <w:pStyle w:val="Normal"/>
        <w:tabs>
          <w:tab w:val="clear" w:pos="709"/>
          <w:tab w:val="left" w:pos="5245" w:leader="none"/>
        </w:tabs>
        <w:rPr>
          <w:sz w:val="24"/>
          <w:szCs w:val="29"/>
        </w:rPr>
      </w:pPr>
      <w:r>
        <w:rPr>
          <w:sz w:val="24"/>
          <w:szCs w:val="29"/>
        </w:rPr>
        <w:tab/>
        <w:t>при вершине клина α.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2. «Падающий шарик» (10 баллов)</w:t>
      </w:r>
    </w:p>
    <w:p>
      <w:pPr>
        <w:pStyle w:val="Normal"/>
        <w:tabs>
          <w:tab w:val="clear" w:pos="709"/>
          <w:tab w:val="left" w:pos="5245" w:leader="none"/>
        </w:tabs>
        <w:ind w:firstLine="705"/>
        <w:rPr>
          <w:sz w:val="24"/>
          <w:szCs w:val="29"/>
        </w:rPr>
      </w:pPr>
      <w:r>
        <w:rPr>
          <w:sz w:val="24"/>
          <w:szCs w:val="29"/>
        </w:rPr>
        <w:t>Стеклянный шарик массой m = 100 г, находящийся на поверхности глицерина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24"/>
          <w:szCs w:val="29"/>
        </w:rPr>
        <w:t>(ρ</w:t>
      </w:r>
      <w:r>
        <w:rPr>
          <w:sz w:val="24"/>
          <w:szCs w:val="29"/>
          <w:vertAlign w:val="subscript"/>
        </w:rPr>
        <w:t>гл</w:t>
      </w:r>
      <w:r>
        <w:rPr>
          <w:sz w:val="24"/>
          <w:szCs w:val="29"/>
        </w:rPr>
        <w:t xml:space="preserve"> = 1,6 </w:t>
      </w:r>
      <w:r>
        <w:rPr>
          <w:rFonts w:eastAsia="Symbol" w:cs="Symbol" w:ascii="Symbol" w:hAnsi="Symbol"/>
          <w:sz w:val="24"/>
          <w:szCs w:val="29"/>
        </w:rPr>
        <w:t></w:t>
      </w:r>
      <w:r>
        <w:rPr>
          <w:sz w:val="24"/>
          <w:szCs w:val="29"/>
        </w:rPr>
        <w:t>10</w:t>
      </w:r>
      <w:r>
        <w:rPr>
          <w:sz w:val="24"/>
          <w:szCs w:val="29"/>
          <w:vertAlign w:val="superscript"/>
        </w:rPr>
        <w:t>3</w:t>
      </w:r>
      <w:r>
        <w:rPr>
          <w:sz w:val="24"/>
          <w:szCs w:val="29"/>
        </w:rPr>
        <w:t xml:space="preserve"> кг/м</w:t>
      </w:r>
      <w:r>
        <w:rPr>
          <w:sz w:val="24"/>
          <w:szCs w:val="29"/>
          <w:vertAlign w:val="superscript"/>
        </w:rPr>
        <w:t>3</w:t>
      </w:r>
      <w:r>
        <w:rPr>
          <w:sz w:val="24"/>
          <w:szCs w:val="29"/>
        </w:rPr>
        <w:t>), погружается на глубину H = 1 м. Найти изменение потенциальной энергии шарика ΔU. Плотность стекла ρ</w:t>
      </w:r>
      <w:r>
        <w:rPr>
          <w:sz w:val="24"/>
          <w:szCs w:val="29"/>
          <w:vertAlign w:val="subscript"/>
        </w:rPr>
        <w:t>ст</w:t>
      </w:r>
      <w:r>
        <w:rPr>
          <w:sz w:val="24"/>
          <w:szCs w:val="29"/>
        </w:rPr>
        <w:t xml:space="preserve"> = 2,4 </w:t>
      </w:r>
      <w:r>
        <w:rPr>
          <w:rFonts w:eastAsia="Symbol" w:cs="Symbol" w:ascii="Symbol" w:hAnsi="Symbol"/>
          <w:sz w:val="24"/>
          <w:szCs w:val="29"/>
        </w:rPr>
        <w:t></w:t>
      </w:r>
      <w:r>
        <w:rPr>
          <w:sz w:val="24"/>
          <w:szCs w:val="29"/>
        </w:rPr>
        <w:t>10</w:t>
      </w:r>
      <w:r>
        <w:rPr>
          <w:sz w:val="24"/>
          <w:szCs w:val="29"/>
          <w:vertAlign w:val="superscript"/>
        </w:rPr>
        <w:t>3</w:t>
      </w:r>
      <w:r>
        <w:rPr>
          <w:sz w:val="24"/>
          <w:szCs w:val="29"/>
        </w:rPr>
        <w:t xml:space="preserve"> кг/м</w:t>
      </w:r>
      <w:r>
        <w:rPr>
          <w:sz w:val="24"/>
          <w:szCs w:val="29"/>
          <w:vertAlign w:val="superscript"/>
        </w:rPr>
        <w:t>3.</w:t>
      </w:r>
    </w:p>
    <w:p>
      <w:pPr>
        <w:pStyle w:val="Normal"/>
        <w:tabs>
          <w:tab w:val="clear" w:pos="709"/>
          <w:tab w:val="left" w:pos="5245" w:leader="none"/>
        </w:tabs>
        <w:rPr>
          <w:sz w:val="24"/>
          <w:szCs w:val="29"/>
          <w:vertAlign w:val="superscript"/>
        </w:rPr>
      </w:pPr>
      <w:r>
        <w:rPr>
          <w:sz w:val="24"/>
          <w:szCs w:val="29"/>
          <w:vertAlign w:val="superscript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3. «Реальный газ» (10 баллов)</w:t>
      </w:r>
    </w:p>
    <w:p>
      <w:pPr>
        <w:pStyle w:val="Normal"/>
        <w:tabs>
          <w:tab w:val="clear" w:pos="709"/>
          <w:tab w:val="left" w:pos="5245" w:leader="none"/>
        </w:tabs>
        <w:ind w:firstLine="705"/>
        <w:rPr/>
      </w:pPr>
      <w:r>
        <w:rPr>
          <w:sz w:val="24"/>
          <w:szCs w:val="29"/>
        </w:rPr>
        <w:t>Плотность водяного пара при 100 °C  ρ = 0,88 кг/м</w:t>
      </w:r>
      <w:r>
        <w:rPr>
          <w:sz w:val="24"/>
          <w:szCs w:val="29"/>
          <w:vertAlign w:val="superscript"/>
        </w:rPr>
        <w:t>3</w:t>
      </w:r>
      <w:r>
        <w:rPr>
          <w:sz w:val="24"/>
          <w:szCs w:val="29"/>
        </w:rPr>
        <w:t>. Какую часть объема η занимают молекулы? Принять, что молекулы имеют шарообразную форму, а их диаметр равен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>
          <w:sz w:val="24"/>
          <w:szCs w:val="29"/>
        </w:rPr>
        <w:t xml:space="preserve">3,1 </w:t>
      </w:r>
      <w:r>
        <w:rPr>
          <w:rFonts w:eastAsia="Symbol" w:cs="Symbol" w:ascii="Symbol" w:hAnsi="Symbol"/>
          <w:sz w:val="24"/>
          <w:szCs w:val="29"/>
        </w:rPr>
        <w:t></w:t>
      </w:r>
      <w:r>
        <w:rPr>
          <w:sz w:val="24"/>
          <w:szCs w:val="29"/>
        </w:rPr>
        <w:t>10</w:t>
      </w:r>
      <w:r>
        <w:rPr>
          <w:sz w:val="24"/>
          <w:szCs w:val="29"/>
          <w:vertAlign w:val="superscript"/>
        </w:rPr>
        <w:t>–10</w:t>
      </w:r>
      <w:r>
        <w:rPr>
          <w:sz w:val="24"/>
          <w:szCs w:val="29"/>
        </w:rPr>
        <w:t xml:space="preserve"> м.</w:t>
      </w:r>
    </w:p>
    <w:p>
      <w:pPr>
        <w:pStyle w:val="Normal"/>
        <w:tabs>
          <w:tab w:val="clear" w:pos="709"/>
          <w:tab w:val="left" w:pos="5245" w:leader="none"/>
        </w:tabs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4. «Система конденсаторов» (10 баллов)</w:t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  <w:t>Определить электроёмкость системы конденсаторов, если ёмкость всех конденсаторов одинакова и равна C.</w:t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  <w:lang w:val="en-US" w:eastAsia="en-US"/>
        </w:rPr>
      </w:pPr>
      <w:r>
        <w:rPr>
          <w:sz w:val="24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4540</wp:posOffset>
                </wp:positionH>
                <wp:positionV relativeFrom="paragraph">
                  <wp:posOffset>12700</wp:posOffset>
                </wp:positionV>
                <wp:extent cx="2226310" cy="1122045"/>
                <wp:effectExtent l="6350" t="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240" cy="1122120"/>
                          <a:chOff x="0" y="0"/>
                          <a:chExt cx="2226240" cy="1122120"/>
                        </a:xfrm>
                      </wpg:grpSpPr>
                      <wps:wsp>
                        <wps:cNvSpPr txBox="1"/>
                        <wps:spPr>
                          <a:xfrm>
                            <a:off x="940320" y="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0872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10872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17080"/>
                            <a:ext cx="104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17080"/>
                            <a:ext cx="7239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55">
                                <a:moveTo>
                                  <a:pt x="0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8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7963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7052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47052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7052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7052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579240"/>
                            <a:ext cx="68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686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7963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8686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79632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720" y="868680"/>
                            <a:ext cx="21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17080"/>
                            <a:ext cx="0" cy="57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57924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57924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57924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868680"/>
                            <a:ext cx="18460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55">
                                <a:moveTo>
                                  <a:pt x="0" y="0"/>
                                </a:moveTo>
                                <a:lnTo>
                                  <a:pt x="855" y="0"/>
                                </a:lnTo>
                                <a:lnTo>
                                  <a:pt x="855" y="85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36180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6180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7448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7448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744840"/>
                            <a:ext cx="181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bidi="zxx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8686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6868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7236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760"/>
                            <a:ext cx="7236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2pt;margin-top:1pt;width:175.3pt;height:88.35pt" coordorigin="3204,20" coordsize="3506,1767">
                <v:shape id="shape_0" stroked="f" o:allowincell="f" style="position:absolute;left:4685;top:20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1,191" to="4971,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5,191" to="5085,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7,362" to="4969,3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coordsize="855,855" path="m0,0l855,0l855,855e" stroked="t" o:allowincell="f" style="position:absolute;left:5085;top:362;width:1139;height:91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603,1274" to="3944,12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44,761" to="4344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8,761" to="4458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1,761" to="5541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5,761" to="5655,11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8,932" to="5540,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3,1388" to="3944,13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57,1274" to="5198,12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57,1388" to="5198,13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54,1274" to="6395,12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54,1388" to="6395,13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74,362" to="3774,127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5028,932" to="5028,1273" stroked="t" o:allowincell="f" style="position:absolute;flip:y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3774,932" to="4343,932" stroked="t" o:allowincell="f" style="position:absolute;flip:x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5655,932" to="6224,932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shape id="shape_0" coordsize="855,855" path="m0,0l855,0l855,855e" stroked="t" o:allowincell="f" style="position:absolute;left:3318;top:1388;width:2906;height:341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4058;top:590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590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4;top:119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119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5;top:1193;width:2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bidi="zxx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8,1388" to="5028,1729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line id="shape_0" from="3774,1388" to="3774,1729" stroked="t" o:allowincell="f" style="position:absolute">
                  <v:stroke color="black" weight="12600" endarrow="oval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04;top:30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04,305" to="3317,4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04;top:167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04,1673" to="3317,17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Задача 5. «Изображение в фокусе» (10 баллов)</w:t>
      </w:r>
    </w:p>
    <w:p>
      <w:pPr>
        <w:pStyle w:val="Normal"/>
        <w:ind w:firstLine="675"/>
        <w:rPr>
          <w:sz w:val="24"/>
          <w:szCs w:val="29"/>
        </w:rPr>
      </w:pPr>
      <w:r>
        <w:rPr>
          <w:sz w:val="24"/>
          <w:szCs w:val="29"/>
        </w:rPr>
        <w:t xml:space="preserve">В каком месте на главной оптической оси двояковыпуклой линзы нужно поместить точечный источник света, чтобы его изображение оказалось в главном фокусе. Рассмотрите два случая: </w:t>
      </w:r>
    </w:p>
    <w:p>
      <w:pPr>
        <w:pStyle w:val="Normal"/>
        <w:ind w:firstLine="675"/>
        <w:rPr>
          <w:sz w:val="24"/>
          <w:szCs w:val="29"/>
        </w:rPr>
      </w:pPr>
      <w:r>
        <w:rPr>
          <w:sz w:val="24"/>
          <w:szCs w:val="29"/>
        </w:rPr>
        <w:t>а) изображение действительное;</w:t>
      </w:r>
    </w:p>
    <w:p>
      <w:pPr>
        <w:pStyle w:val="Normal"/>
        <w:tabs>
          <w:tab w:val="clear" w:pos="709"/>
          <w:tab w:val="left" w:pos="1200" w:leader="none"/>
          <w:tab w:val="left" w:pos="5245" w:leader="none"/>
        </w:tabs>
        <w:ind w:firstLine="690"/>
        <w:rPr>
          <w:sz w:val="24"/>
          <w:szCs w:val="29"/>
        </w:rPr>
      </w:pPr>
      <w:r>
        <w:rPr>
          <w:sz w:val="24"/>
          <w:szCs w:val="29"/>
        </w:rPr>
        <w:t>б) изображение мнимо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hyperlink" Target="mailto:cae@kubannet.ru" TargetMode="External"/><Relationship Id="rId4" Type="http://schemas.openxmlformats.org/officeDocument/2006/relationships/hyperlink" Target="mailto:cae@kubannet.ru" TargetMode="External"/><Relationship Id="rId5" Type="http://schemas.openxmlformats.org/officeDocument/2006/relationships/hyperlink" Target="mailto:cae@kuban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37:00Z</dcterms:created>
  <dc:creator/>
  <dc:description/>
  <dc:language>en-US</dc:language>
  <cp:lastModifiedBy>GUEST</cp:lastModifiedBy>
  <cp:lastPrinted>2009-10-25T10:46:00Z</cp:lastPrinted>
  <dcterms:modified xsi:type="dcterms:W3CDTF">2009-10-26T13:09:00Z</dcterms:modified>
  <cp:revision>63</cp:revision>
  <dc:subject/>
  <dc:title/>
</cp:coreProperties>
</file>