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>
                <w:b/>
              </w:rPr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тур муниципального этап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й олимпиады школьников по немецкому языку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-9 классы, ответ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дседатель ПМК</w:t>
            </w:r>
          </w:p>
          <w:p>
            <w:pPr>
              <w:pStyle w:val="Normal"/>
              <w:rPr/>
            </w:pPr>
            <w:r>
              <w:rPr/>
              <w:t xml:space="preserve">доктор филологических наук, </w:t>
            </w:r>
          </w:p>
          <w:p>
            <w:pPr>
              <w:pStyle w:val="Normal"/>
              <w:rPr/>
            </w:pPr>
            <w:r>
              <w:rPr/>
              <w:t>профессор КубГ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А. Олейник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LÖSUNGEN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гвострано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26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de-DE"/>
              </w:rPr>
              <w:t xml:space="preserve">a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6.  a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1.  a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6.   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.  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.   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.   b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7.  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3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8.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13.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18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4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9.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4.  c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19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5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 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.   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20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>Чтение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I. Teil 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de-DE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de-DE"/>
              </w:rPr>
              <w:t xml:space="preserve">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3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4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5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6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7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8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9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10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11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US"/>
              </w:rPr>
              <w:t xml:space="preserve">12.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 Tei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 Tei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-грамматическое 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.  </w:t>
            </w:r>
            <w:r>
              <w:rPr>
                <w:color w:val="020202"/>
                <w:sz w:val="28"/>
                <w:szCs w:val="28"/>
                <w:lang w:val="de-DE"/>
              </w:rPr>
              <w:t>d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6.  </w:t>
            </w:r>
            <w:r>
              <w:rPr>
                <w:color w:val="2A2728"/>
                <w:sz w:val="28"/>
                <w:szCs w:val="28"/>
                <w:lang w:val="de-DE"/>
              </w:rPr>
              <w:t>nac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1.  </w:t>
            </w:r>
            <w:r>
              <w:rPr>
                <w:color w:val="2A2728"/>
                <w:sz w:val="28"/>
                <w:szCs w:val="28"/>
                <w:lang w:val="de-DE"/>
              </w:rPr>
              <w:t>meinem/d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de-DE"/>
              </w:rPr>
              <w:t xml:space="preserve">16.  </w:t>
            </w:r>
            <w:r>
              <w:rPr>
                <w:color w:val="2A2728"/>
                <w:sz w:val="28"/>
                <w:szCs w:val="28"/>
                <w:lang w:val="de-DE"/>
              </w:rPr>
              <w:t>spreche</w:t>
            </w:r>
            <w:r>
              <w:rPr>
                <w:color w:val="2A2728"/>
                <w:sz w:val="28"/>
                <w:szCs w:val="28"/>
              </w:rPr>
              <w:t>/</w:t>
            </w:r>
            <w:r>
              <w:rPr>
                <w:color w:val="2A2728"/>
                <w:sz w:val="28"/>
                <w:szCs w:val="28"/>
                <w:lang w:val="en-US"/>
              </w:rPr>
              <w:t>kann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2.  </w:t>
            </w:r>
            <w:r>
              <w:rPr>
                <w:color w:val="020202"/>
                <w:sz w:val="28"/>
                <w:szCs w:val="28"/>
                <w:lang w:val="de-DE"/>
              </w:rPr>
              <w:t>sei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7.  </w:t>
            </w:r>
            <w:r>
              <w:rPr>
                <w:color w:val="2A2728"/>
                <w:sz w:val="28"/>
                <w:szCs w:val="28"/>
                <w:lang w:val="de-DE"/>
              </w:rPr>
              <w:t>kenne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2.  </w:t>
            </w:r>
            <w:r>
              <w:rPr>
                <w:color w:val="2A2728"/>
                <w:sz w:val="28"/>
                <w:szCs w:val="28"/>
                <w:lang w:val="de-DE"/>
              </w:rPr>
              <w:t>mi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7.  </w:t>
            </w:r>
            <w:r>
              <w:rPr>
                <w:color w:val="2A2728"/>
                <w:sz w:val="28"/>
                <w:szCs w:val="28"/>
                <w:lang w:val="de-DE"/>
              </w:rPr>
              <w:t>ich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3.  </w:t>
            </w:r>
            <w:r>
              <w:rPr>
                <w:color w:val="020202"/>
                <w:sz w:val="28"/>
                <w:szCs w:val="28"/>
                <w:lang w:val="de-DE"/>
              </w:rPr>
              <w:t>bi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8.  </w:t>
            </w:r>
            <w:r>
              <w:rPr>
                <w:color w:val="2A2728"/>
                <w:sz w:val="28"/>
                <w:szCs w:val="28"/>
                <w:lang w:val="de-DE"/>
              </w:rPr>
              <w:t>habe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3.  </w:t>
            </w:r>
            <w:r>
              <w:rPr>
                <w:color w:val="2A2728"/>
                <w:sz w:val="28"/>
                <w:szCs w:val="28"/>
                <w:lang w:val="de-DE"/>
              </w:rPr>
              <w:t>de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8.  </w:t>
            </w:r>
            <w:r>
              <w:rPr>
                <w:color w:val="2A2728"/>
                <w:sz w:val="28"/>
                <w:szCs w:val="28"/>
                <w:lang w:val="de-DE"/>
              </w:rPr>
              <w:t>brauche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4.  </w:t>
            </w:r>
            <w:r>
              <w:rPr>
                <w:color w:val="2A2728"/>
                <w:sz w:val="28"/>
                <w:szCs w:val="28"/>
                <w:lang w:val="de-DE"/>
              </w:rPr>
              <w:t>zu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9.  </w:t>
            </w:r>
            <w:r>
              <w:rPr>
                <w:color w:val="2A2728"/>
                <w:sz w:val="28"/>
                <w:szCs w:val="28"/>
                <w:lang w:val="de-DE"/>
              </w:rPr>
              <w:t>wei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4.  </w:t>
            </w:r>
            <w:r>
              <w:rPr>
                <w:color w:val="2A2728"/>
                <w:sz w:val="28"/>
                <w:szCs w:val="28"/>
                <w:lang w:val="de-DE"/>
              </w:rPr>
              <w:t>das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9.  </w:t>
            </w:r>
            <w:r>
              <w:rPr>
                <w:color w:val="2A2728"/>
                <w:sz w:val="28"/>
                <w:szCs w:val="28"/>
                <w:lang w:val="de-DE"/>
              </w:rPr>
              <w:t>auf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5.  </w:t>
            </w:r>
            <w:r>
              <w:rPr>
                <w:color w:val="2A2728"/>
                <w:sz w:val="28"/>
                <w:szCs w:val="28"/>
                <w:lang w:val="de-DE"/>
              </w:rPr>
              <w:t>A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0.  </w:t>
            </w:r>
            <w:r>
              <w:rPr>
                <w:color w:val="2A2728"/>
                <w:sz w:val="28"/>
                <w:szCs w:val="28"/>
                <w:lang w:val="de-DE"/>
              </w:rPr>
              <w:t>ei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5.  </w:t>
            </w:r>
            <w:r>
              <w:rPr>
                <w:color w:val="2A2728"/>
                <w:sz w:val="28"/>
                <w:szCs w:val="28"/>
                <w:lang w:val="de-DE"/>
              </w:rPr>
              <w:t>mache/hab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20. </w:t>
            </w:r>
            <w:r>
              <w:rPr>
                <w:color w:val="2A2728"/>
                <w:sz w:val="28"/>
                <w:szCs w:val="28"/>
                <w:lang w:val="de-DE"/>
              </w:rPr>
              <w:t>meiner/der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>Hörverstehen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.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9. 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.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0. 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3.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1. 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4.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2. 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5.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3. 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6.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4. 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7.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5. 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8. B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jc w:val="both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08:00Z</dcterms:created>
  <dc:creator>Аня</dc:creator>
  <dc:description/>
  <dc:language>en-US</dc:language>
  <cp:lastModifiedBy>GUEST</cp:lastModifiedBy>
  <cp:lastPrinted>2009-10-27T10:16:00Z</cp:lastPrinted>
  <dcterms:modified xsi:type="dcterms:W3CDTF">2009-10-28T08:48:00Z</dcterms:modified>
  <cp:revision>8</cp:revision>
  <dc:subject/>
  <dc:title>ДЕПАРТАМЕНТ ОБРАЗОВАНИЯ И НАУКИ КРАСНОДАРСКОГО КРАЯ</dc:title>
</cp:coreProperties>
</file>