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b/>
                <w:i/>
                <w:u w:val="single"/>
              </w:rPr>
              <w:t>11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>
                <w:i/>
              </w:rPr>
              <w:t xml:space="preserve">Председатель ПМК  </w:t>
            </w:r>
            <w:r>
              <w:rPr>
                <w:b/>
                <w:i/>
              </w:rPr>
              <w:t>В.И. Зелен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ча 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>Оксид некоторого элемента (элемент известен с древности) имеет красный цвет, при нагревании этого оксида на воздухе образуется желтый порошок, а под действием хлорной извести исходный оксид  становится коричневым. При действии концентрированной соляной кислоты на  полученное коричневое вещество образуется желто-зеленый газ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 xml:space="preserve">При нагревании коричневого вещества его цвет последовательно меняется на оранжевый, а затем на красный и желтый. Определите исходный оксид, запишите уравнения реакций взаимодействия исходного вещества с хлорной известью и уравнение реакции получения желто-зеленого газа, запишите формулы образующихся окрашенных веществ, объясните наблюдаемые явления. </w:t>
      </w:r>
      <w:r>
        <w:rPr>
          <w:b/>
          <w:sz w:val="27"/>
          <w:szCs w:val="27"/>
        </w:rPr>
        <w:t>(10 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дача 2  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>Смесь двух газов массой 3,44 г пропустили в избыток аммиачного раствора оксида серебра. Масса выпавшего осадка составила 44,16 г. При нагревании в присутствии твердой щелочи газы реагируют между собой, а продукт их взаимодействия используется для производства дивинил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Определите состав исходной смеси в объемных доля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Приведите уравнения реакция для процессов, упомянутых в условиях задачи</w:t>
      </w:r>
      <w:r>
        <w:rPr>
          <w:b/>
          <w:sz w:val="27"/>
          <w:szCs w:val="27"/>
        </w:rPr>
        <w:t>. (10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дание 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 xml:space="preserve">Чему равно число атомов водорода в 89,6 л (н.у.) смеси бутадиена и диметилового эфира. </w:t>
      </w:r>
      <w:r>
        <w:rPr>
          <w:b/>
          <w:sz w:val="27"/>
          <w:szCs w:val="27"/>
        </w:rPr>
        <w:t>(10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адание 4 </w:t>
      </w:r>
    </w:p>
    <w:p>
      <w:pPr>
        <w:pStyle w:val="Normal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 xml:space="preserve">Вычислите теплоту образования оксида желез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  <w:vertAlign w:val="subscript"/>
        </w:rPr>
        <w:t xml:space="preserve">3 </w:t>
      </w:r>
      <w:r>
        <w:rPr>
          <w:sz w:val="27"/>
          <w:szCs w:val="27"/>
        </w:rPr>
        <w:t>(тв.), если теплота</w:t>
      </w:r>
    </w:p>
    <w:p>
      <w:pPr>
        <w:pStyle w:val="Normal"/>
        <w:rPr/>
      </w:pPr>
      <w:r>
        <w:rPr>
          <w:sz w:val="27"/>
          <w:szCs w:val="27"/>
        </w:rPr>
        <w:t>образования монооксида углерода СО (г.) равна 110,6 кДж/моль, а теплов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ффект реакции: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  <w:lang w:val="en-US"/>
        </w:rPr>
        <w:t>O</w:t>
      </w:r>
      <w:r>
        <w:rPr>
          <w:sz w:val="27"/>
          <w:szCs w:val="27"/>
          <w:vertAlign w:val="subscript"/>
        </w:rPr>
        <w:t>3</w:t>
      </w:r>
      <w:r>
        <w:rPr>
          <w:sz w:val="27"/>
          <w:szCs w:val="27"/>
        </w:rPr>
        <w:t xml:space="preserve"> (тв.) +3С(тв.) = 2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(тв.)  + 3</w:t>
      </w:r>
      <w:r>
        <w:rPr>
          <w:sz w:val="27"/>
          <w:szCs w:val="27"/>
          <w:lang w:val="en-US"/>
        </w:rPr>
        <w:t>CO</w:t>
      </w:r>
      <w:r>
        <w:rPr>
          <w:sz w:val="27"/>
          <w:szCs w:val="27"/>
        </w:rPr>
        <w:t>(г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авен – 489,8 кДж. </w:t>
      </w:r>
      <w:r>
        <w:rPr>
          <w:b/>
          <w:sz w:val="27"/>
          <w:szCs w:val="27"/>
        </w:rPr>
        <w:t>(10б.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b/>
          <w:sz w:val="27"/>
          <w:szCs w:val="27"/>
        </w:rPr>
        <w:t>Задание 5</w:t>
      </w:r>
    </w:p>
    <w:p>
      <w:pPr>
        <w:pStyle w:val="Normal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 xml:space="preserve">Чему равна массовая доля хлорида калия в смеси солей, образующихся при пропускании хлора через горячий раствор гидроксида калия. </w:t>
      </w:r>
      <w:r>
        <w:rPr>
          <w:b/>
          <w:sz w:val="27"/>
          <w:szCs w:val="27"/>
        </w:rPr>
        <w:t>(10б.)</w:t>
      </w: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1:00Z</dcterms:created>
  <dc:creator>xxx</dc:creator>
  <dc:description/>
  <dc:language>en-US</dc:language>
  <cp:lastModifiedBy>GUEST</cp:lastModifiedBy>
  <dcterms:modified xsi:type="dcterms:W3CDTF">2009-10-29T11:15:00Z</dcterms:modified>
  <cp:revision>4</cp:revision>
  <dc:subject/>
  <dc:title>                             Задания районного этапа олимпиады                     </dc:title>
</cp:coreProperties>
</file>