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0283825" cy="443484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3825" cy="4434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283825" cy="44348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8" r="-4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83825" cy="4434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9.75pt;height:349.2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283825" cy="44348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8" r="-4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283825" cy="44348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9075" w:h="9864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1T03:15:00Z</dcterms:created>
  <dc:creator>User</dc:creator>
  <dc:description/>
  <cp:keywords/>
  <dc:language>en-US</dc:language>
  <cp:lastModifiedBy>User</cp:lastModifiedBy>
  <dcterms:modified xsi:type="dcterms:W3CDTF">2003-01-01T03:19:00Z</dcterms:modified>
  <cp:revision>1</cp:revision>
  <dc:subject/>
  <dc:title/>
</cp:coreProperties>
</file>