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304"/>
        <w:gridCol w:w="5400"/>
      </w:tblGrid>
      <w:tr>
        <w:trPr>
          <w:trHeight w:val="2127" w:hRule="atLeast"/>
        </w:trPr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Всероссийской олимпиады школьников по обществознанию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i/>
              </w:rPr>
              <w:t>2009 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 класс, зад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ПМК: доктор философских наук, зав. кафедрой политологии и политического управления факультета управления КубГ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Юрченко В.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единственный вариант из предложе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ы ли следующие суждения о правовых акт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Одним из признаков нормативного правового акта является письмен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аконы отличаются от подзаконных нормативных актов тем, что принимаются судебными органами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ерно только А      3) верны оба су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ерно только Б       4) оба суждения не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ая юридическая сила Конституции проявляется в том, что 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является единственным правовым актом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ся высшим органом власти в государ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ет законы и иные правовые акты, противоречащие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одержит в себе исчерпывающие ответы на вс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азетной публикации были сообщены заведомо ложные, клеветнические сведения о гражданине. Ему следует обратиться для защиты своей чести и достоинства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кура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 внутренни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адвока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ы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российского гражданства: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, свободный характер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получения гражданства от наличия постоянного места жительства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ение иметь двойное гражданство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 покровительство со стороны государства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лько по рождению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в списке принципы, которые должны лежать в основе организации и деятельности государственного аппарата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формализма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ласности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ффективного действия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едставительства интересов граждан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гматизма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» или «нет»? Если вы согласны с утверждением напишите «Да», если не согласны – «Нет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циальные статусы возникают вследствие стремлений людей получать награды и выгоды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циализация – модель поведения, объективно заданная социальной позицией личности в системе общественных или межличностных отношений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циальные статусы не находятся в определенной иерархии по степени важности социального института, в рамках которого сформирован конкретный стату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циализации присуще преобразовательно-действенное нача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Заполните пропус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циальной _____________ различают три основных слоя: высший, средний и низший. Каждый слой состоит из ряда профессиональных групп. Чтобы отнести ту или иную профессию к определенному социальному слою следует выяснить наличие трех основных показателей: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, уровня образования и престижа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какому принципу образованы ряды? Назовите понятие, общее для приведенных ниже сочетаний.</w:t>
      </w:r>
    </w:p>
    <w:p>
      <w:pPr>
        <w:pStyle w:val="Style18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ая – горизонтальная; групповая – индивидуальная; объективная – субъективная. </w:t>
      </w:r>
    </w:p>
    <w:p>
      <w:pPr>
        <w:pStyle w:val="Style18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льная – неформальная; лидер – аутсайдеры; симпатии – антипатии. </w:t>
      </w:r>
    </w:p>
    <w:p>
      <w:pPr>
        <w:pStyle w:val="Style18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-цели – нормы-средства; одобряемое обществом – преступление; поощрить – перевоспитать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читайте определения известных вам из курса обществознания понятий, принадлежащих мыслителям, ученым, политикам, и запишите эти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основанное на родстве», «основанное на власти», и, наконец, конечная стадия -  «основанное на гражданстве»  (Л.Т. Хобхауз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положение субъекта в системе межличностных отношений,  определяющее его права, обязанности и привилегии» (А. В. Петровский) 3. «это словесный символ для лучшего описания группы общественных обычаев». «Они означают постоянный способ мышления или действия, который стал привычкой для группы или обычаем для народа» (У. Гамильто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понятие: «Результат целенаправленной и  разумно организованной совместной деятельности людей, объединенных на основе общих интересов»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Формация                                                                 3. Государств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щество                                                                 4. Политическая партия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  Развитие человечества рассматривали как циклический круговорот, повторяющий одни и те же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ди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Тюрго и Кондорсе                                                   3. Гесиод и Сократ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латон и Аристотель                                              4. Гегель и Шеллинг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 общественному прогрессу относится неверное суждени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гресс в одной области может сопровождаться регрессом в друго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Прогресс человечества можно графически изобразить в виде восходящей прямой лин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Для прогресса характерен переход от низшего к высшем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Прогресс графически  можно изобразить в виде восходящей изломанной лин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у общественно-экономической формации составляют элементы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роизводств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процесс как основная форма движения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овая, двухполюсная структура обществ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ое выш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ы ли следующие суждения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. Научно-техническая революция активизировала гигантские силы разрушения и массовог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ничтожения люде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 . Научно-техническая революция обострила проблему занятости, усилила антропогенную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узку на природную сред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ерно А          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ерно Б       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пределите понятие по следующим признакам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е, характерное для техногенной цивилизации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ад в отношении общества и природы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оза подрыва гражданского мир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оза термоядерной войны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с ресурса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ставьте пропущенные слова в высказывании Г.В. Плеханова и определите, о каком явлении идет речь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к как почти каждое ………… подвергается влиянию своих соседей, можно сказать, что для каждого ………….. существует, в свою очередь, известная общественная, историческая среда, влияющая на его развитие. Сумма влияний, испытываемых каждым данным  …………… со стороны его соседей, никогда не может быть равна сумме тех же влияний, испытываемых в то же время другим ……………... Поэтому всякое ……………. живет в своей особой исторической среде, которая может быть – и действительно часто бывает – очень похожа на историческую среду, окружающую другие народы, но никогда не бывает тождественна с нею. Это вносит чрезвычайно сильный элемент разнообразия… в процессе развития ………………..»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человек» в древнейших философских системах определялос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  Как «микрокосмос», как часть Космоса, как ответственного за свои деяния на высшем уров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   Как существо, принадлежащее двум мирам – природной необходимости и нравственной свобод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ерно только А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ерно только Б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709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правильное суждени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Ответственность личности проявляется в том, что человек свободно и осознанно выбирает социально одобряемые формы повед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 Моральная ответственность доступна только свободной личност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ерно только А                                                          3. Верно А и Б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ерно только Б                                                           4. Оба суждения невер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Какой признак не характерен для самопозн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ыявление сущности своего «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своих спосо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ражение объективной действ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амооценк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цель общения выходит за его пределы, а само общение обслуживает предметную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, помогая сделать ее более успешной, полезной, радостной, то оно может рассматриваться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иалог с каждым человеком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дчиненное, «включенное» во взаимодействие субъекта с объектом или 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м субъектом по поводу объекта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бщение тождественное деятельности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иалог с образом другого человек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ное отражение присуще познанию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ому, рациональному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енному, эмпирическому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му, теоретическому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м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>Определите название поведения, которое может иметь позитивный характер и приводить к положительным последствиям, как один из факторов общественного прогресса, но в большинстве случаев рассматривается как негативное, наносящее ущерб общественной стабильности и безопасности? Напишите ответ</w:t>
      </w:r>
      <w:r>
        <w:rPr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вид познания по следующим характеристикам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выразитель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и образ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зии и воображение познающего субъе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ный характер образного отра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как хозяйственная деятельность человека впервые возникает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ло 100 тыс. лет назад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ло 10 тыс. лет назад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Ш – П вв. до н.э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дустриальную эпох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й экономике к факторам производства относится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, земля, капита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активнос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, информаци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етика, экология, инфраструкту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ределите неверный отве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ая сумма затрат, в которую обходится изготовление каждой дополнительной единицы продукции, - это издержк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венн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ый внутренний продукт ( ВВП ), как важнейший показатель экономического роста, не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и частные трансфертные платеж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одажу и покупку ценных бумаг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ерепродажу конечной продукц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отребительские расходы насел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Доходы теневого бизнеса, оплату в виде чаевых и взяток, работу домохозяе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е неверный отве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. Маркетинговая деятельность охватывае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Определите неверный ответ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следование состава покупателей и их потребностей в отношении товаров и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новую политик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лам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Изучение экономических, технико-организационных и социальных аспектов управления производств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Организацию производства продукции нужного ассортимента и  качеств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Назовите форму экономических отнош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о временно пользовании чего-либо на определенных условиях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 любом виде за пла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о всех отраслях экономи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этих отношений, связанная с оборудованием, называется лизинг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пособ наживы, применяемый финансовыми компаниями и состоящий в том, что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т продажи ценных бумаг только частично выплачиваются в виде дивиденд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редств идет на обширную рекламную кампанию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часть средств идет в доход финансовой кампан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ечена на разрушение, при этом участники нижних слоев теряют все вложен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w w:val="71"/>
          <w:sz w:val="28"/>
          <w:szCs w:val="28"/>
        </w:rPr>
        <w:t xml:space="preserve">31. </w:t>
      </w:r>
      <w:r>
        <w:rPr>
          <w:b/>
          <w:sz w:val="28"/>
          <w:szCs w:val="28"/>
        </w:rPr>
        <w:t>Родоначальник бихевиористского направления в политической</w:t>
        <w:br/>
        <w:t>наук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.Бентл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.Мерриа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. де Токвил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.Тру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4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2 .  </w:t>
      </w:r>
      <w:r>
        <w:rPr>
          <w:b/>
          <w:bCs/>
          <w:color w:val="000000"/>
          <w:spacing w:val="-14"/>
          <w:sz w:val="28"/>
          <w:szCs w:val="28"/>
        </w:rPr>
        <w:t>Какое определение легальности является верны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это право управля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это право власти на применения насил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—закрепленная в конституции процедура обре</w:t>
        <w:softHyphen/>
      </w:r>
      <w:r>
        <w:rPr>
          <w:color w:val="000000"/>
          <w:spacing w:val="4"/>
          <w:sz w:val="28"/>
          <w:szCs w:val="28"/>
        </w:rPr>
        <w:t>тения власт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before="1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сть — действие власти в соответствии с законом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33.  Кто ввел в политическую науку термин «элита»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.Веб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т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истотел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Парето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34.  Кто ввел в политическую науку понятие «группы интересов», а</w:t>
        <w:br/>
      </w:r>
      <w:r>
        <w:rPr>
          <w:b/>
          <w:bCs/>
          <w:color w:val="000000"/>
          <w:spacing w:val="-14"/>
          <w:sz w:val="28"/>
          <w:szCs w:val="28"/>
        </w:rPr>
        <w:t>политику рассматривал как «результат взаимодействия групп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.Мерриа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Й.Шумпетер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.Дарендорф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Бентли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4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5. Элемент формы государства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эт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бирательная систем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а государственного устройств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правительств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ртии и общественные объединен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35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36.  Какое государство обладает следующими признакам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. Общие для всей страны представительные, исполнительные и судебные орган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. Единая правовая и денежная системы, единое гражданств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. Все административно-территориальные единицы имеют одинаковый юридический статус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. Они самостоятельны в хозяйственной, социально-культурной сферах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54" w:after="0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7.  Кто из исследователей, изучающих  трасформационные модели</w:t>
      </w:r>
      <w:r>
        <w:rPr>
          <w:b/>
          <w:bCs/>
          <w:color w:val="000000"/>
          <w:spacing w:val="-7"/>
          <w:sz w:val="28"/>
          <w:szCs w:val="28"/>
        </w:rPr>
        <w:t xml:space="preserve"> выделяет три основных варианта демократизации стран третьей волны: «трансформация»,  «замена», «трансрасстановка»? Напишите.</w:t>
        <w:br/>
        <w:t>…………………………………………………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написания эссе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людьми принято называть судьбою, является в сущности  лишь совокупностью учиненных ими глупостей. ( Артур ШОПЕНГАУЭР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сказать, какая форма правления хуже, до того все плохи.  А демократическая - хуже всех, ибо что такое демократия, как не аристократия негодяев. ( Джордж Гордон БАЙРОН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должен быть нравственным свободно, а это значит, что ему должна быть предоставлена и некоторая свобода быть безнравственным. (Владимир СОЛОВЬЕВ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иностранное слово, когда есть равносильное ему русское слово, - это значит оскорблять и здравый смысл и здравый вкус. (Виссарион БЕЛИНСКИЙ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— это единственное существо, которое боится быть тем, что оно есть. (Альбер КАМЮ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давнее время патриотизм состоял в восхвалении всего хорошего, что есть в отечестве; ныне уже этого не достаточно, чтобы быть патриотом. (Николай ДОБРОЛЮБОВ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ри рода невежества: не знать ничего, знать дурно то, что знают, и знать не то, что следовало бы знать. (Шарль Пино ДЮКЛО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мерие - это знак уважения, которое порок оказывает добродетели. ( Франсуа де ЛАРОШФУКО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так простодушны и так поглощены ближайшими нуждами, что обманывающий всегда найдет того, кто даст себя одурачить. ( Никколо МАКИАВЕЛЛИ)</w:t>
      </w:r>
    </w:p>
    <w:p>
      <w:pPr>
        <w:pStyle w:val="Style18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народ имеет такое правительство, какого заслуживает. (Жозеф де МЕСТР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2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Òåêñò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42:00Z</dcterms:created>
  <dc:creator>1</dc:creator>
  <dc:description/>
  <dc:language>en-US</dc:language>
  <cp:lastModifiedBy>GUEST</cp:lastModifiedBy>
  <cp:lastPrinted>2008-10-20T10:43:00Z</cp:lastPrinted>
  <dcterms:modified xsi:type="dcterms:W3CDTF">2009-10-28T07:15:00Z</dcterms:modified>
  <cp:revision>10</cp:revision>
  <dc:subject/>
  <dc:title>ДЕПАРТАМЕНТ </dc:title>
</cp:coreProperties>
</file>