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304"/>
        <w:gridCol w:w="5520"/>
      </w:tblGrid>
      <w:tr>
        <w:trPr>
          <w:trHeight w:val="2127" w:hRule="atLeast"/>
        </w:trPr>
        <w:tc>
          <w:tcPr>
            <w:tcW w:w="54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Всероссийской олимпиады школьников по обществознанию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9 класс, зад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редседатель ПМК: доктор философских наук, зав. кафедрой политологии и политического управления факультета управления КубГ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Юрченко В.М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единственный вариант из предложенны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ерны ли следующие суждения о преступл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реступление влечет за собой административную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Преступлением называют противоправное деяние, создающее угрозу жизни, здоровью и имуществу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ерно только А      3) верны оба су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ерно только Б       4) оба суждения невер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ражданское право регул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мущественные и личные неимущественные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тношения граждан с органами исполнительной в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ава и обязанности членов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рядок предоставления трудовых услу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тон припарковал свой автомобиль на газоне под окнами своей квартиры. Какое правонарушение он соверш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головное                   3) дисциплина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дминистративное    4) гражданско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пределите понят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- это предусмотренная Конституцией РФ процедура отрешения президента от должности до истечения срока полномочий путем выдвижения против него обвинения в тяжком преступлении с последующим утверждением обвинения и процедуры его выдвижения в Верховном и Конституционном суд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ерите несколько правильных ответов понятия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регулирует все типы об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ак и мораль, имеет нормативно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ормируется всем обществом на основании представлений людей о нрав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акрепляется в специальных а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гарантируется мерами государственного прину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возникло одновременно с мораль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) как и мораль, основано на общности социально-экономических интересов и культуры общест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«Да» или «нет»? Если вы согласны с утверждением напишите «Да», если не согласны – «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оциальный статус определяется как место, которое занимает индивид в системе социальных отношений, и связан с совокупностью прав и обязан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циализация определяется престижностью профессии, уровнем дохода, уровнем образования, позицией во властной сфе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Национальность не относится к предписанному стату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оциализация немыслима без активного роли самого человека в освоении общественного опыта в качестве субъекта публичных отношени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вет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Заполните пропуски </w:t>
      </w:r>
    </w:p>
    <w:p>
      <w:pPr>
        <w:pStyle w:val="Normal"/>
        <w:rPr/>
      </w:pPr>
      <w:r>
        <w:rPr>
          <w:sz w:val="28"/>
          <w:szCs w:val="28"/>
        </w:rPr>
        <w:t>Социальная деятельность, активность порождается и определяется коренящимися в ее основе различными материальными и духовными____________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связи с этим__________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ожил специальную иерархию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включающую пять уровне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По какому принципу образованы ряды? Назовите понятие, общее для приведенных ниже сочетаний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, спортивная команда, рабочая бригада.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, алкоголизм, преступление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 благосостояние, свобода, здоровье,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читайте определения известных вам из курса обществознания понятий, принадлежащих ученым, и запишите эти понятия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ый комплекс формальных и неформальных правил, принципов, установок, регулирующих различные сферы человеческой деятельности и организующих их в систему ролей и статусов, образующих социальную систему» (Л. Седов)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блюдаемые следствия, которые служат для саморегуляции данной системы или приспособлению ее к среде» (Р. Мертон).  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же в процветающем обществе неравное положение людей остается важным непреходящим явлением» (Р. Дарендорф)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________________________________________________________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пределите верное  толкование термина общество: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567" w:leader="none"/>
          <w:tab w:val="left" w:pos="993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человечества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567" w:leader="none"/>
          <w:tab w:val="left" w:pos="993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Совокупность производительных сил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567" w:leader="none"/>
          <w:tab w:val="left" w:pos="993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Территория обитания людей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567" w:leader="none"/>
          <w:tab w:val="left" w:pos="993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се человечество в его прошлом, настоящем и будущем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сте культурного уровня населения общества отражается развитие сферы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0" w:hanging="11"/>
        <w:rPr>
          <w:sz w:val="28"/>
          <w:szCs w:val="28"/>
        </w:rPr>
      </w:pPr>
      <w:r>
        <w:rPr>
          <w:sz w:val="28"/>
          <w:szCs w:val="28"/>
        </w:rPr>
        <w:t>Экономической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0" w:hanging="11"/>
        <w:rPr>
          <w:sz w:val="28"/>
          <w:szCs w:val="28"/>
        </w:rPr>
      </w:pPr>
      <w:r>
        <w:rPr>
          <w:sz w:val="28"/>
          <w:szCs w:val="28"/>
        </w:rPr>
        <w:t xml:space="preserve">Политической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0" w:hanging="11"/>
        <w:rPr>
          <w:sz w:val="28"/>
          <w:szCs w:val="28"/>
        </w:rPr>
      </w:pPr>
      <w:r>
        <w:rPr>
          <w:sz w:val="28"/>
          <w:szCs w:val="28"/>
        </w:rPr>
        <w:t>Социальной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0" w:hanging="11"/>
        <w:rPr>
          <w:sz w:val="28"/>
          <w:szCs w:val="28"/>
        </w:rPr>
      </w:pPr>
      <w:r>
        <w:rPr>
          <w:sz w:val="28"/>
          <w:szCs w:val="28"/>
        </w:rPr>
        <w:t>Духовной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ы ли следующие суждения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А. К политической сфере общественной жизни относятся понятия «маргиналы» и «люмпены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Б.  К политической сфере общественной жизни относятся понятия «многопартийность» 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арламентаризм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1. Верно А.                                                                3. Верно А и Б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2. Верно Б                                                                  4. Оба суждения неверн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Непосредственно к глобальным проблемам человечества не относи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ind w:hanging="1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лаживание экономических связей между развитыми и                         развивающимися странам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ind w:hanging="1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блема войны и мир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ind w:hanging="1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своение мирового океана и космического пространст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ind w:hanging="1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меньшение количества кислорода в атмосфере  Земл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 общественным наукам относя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Философия                                                            3. История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Социология                                                           4. Все указанное выш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spacing w:lineRule="exact" w:line="245"/>
        <w:ind w:lef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ите понятие по следующим признакам: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1.Сфера взаимодействия природа и общества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2.Организованная сознательная деятельность человек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3.Люди познают законы развития природ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  <w:tab w:val="left" w:pos="710" w:leader="none"/>
        </w:tabs>
        <w:rPr>
          <w:sz w:val="28"/>
          <w:szCs w:val="28"/>
        </w:rPr>
      </w:pPr>
      <w:r>
        <w:rPr>
          <w:sz w:val="28"/>
          <w:szCs w:val="28"/>
        </w:rPr>
        <w:t>4. направляют и контролируют ход природных процесс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6. Вставьте пропущенное слово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ачиная с определенного уровня развития производства 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бавляется от прямой зависимости от климатических факторов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Верны ли следующие суждени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  Понятие личность обозначает человека, достигшего совершеннолетия, обладающего всей полнотой прав и свобод, определенным граждан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.  Любого, кто принадлежит к человеческому роду, поскольку обладает присущими всем людям свойствами и качеств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ерно только А                                                           3. Верно А и Б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ерно только Б                                                            4. Оба суждения невер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sz w:val="28"/>
          <w:szCs w:val="28"/>
        </w:rPr>
        <w:t>Дополните список ролей человека, проявляющихся в малой группе, как наиболее нежелательных для каждого челове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Душа обществ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Генератор идей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де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есите списки А и Б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успехи личности, помогающие успешно действовать в каком-то виде деятельност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шая степень развития творческих способностей личност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шая степень творческих проявлений личности, связанная с созданием уникальных твор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    талан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    способност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    гениаль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зывается процесс, в котором человек узнает свое «я»?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реализация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обладание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познание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регуля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ы ли следующие суждени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 Ощущение, восприятие, понятие – это формы чувственного поз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. Представление, суждение, умозаключение – это формы рационального поз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ерно А                                                            3. Верно А и Б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ерно Б                                                             4. Оба суждения неверн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вид взаимодействия людей, при котором личность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уется авторитетом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ется инициатором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цели и задач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ает образцом по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ные выделяют различные группы потребностей. Если у человека возникает потребность в курении, а человеческий организм не нуждается в табачном дыме и курение наносит вред здоровью курящего, окружающих, то это потребность ………………………….. Допиши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44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, связанные с производством, распределением, обменом и потреблением жизненных благ в науке называют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ыми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44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тельность труда – э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.  Совокупность средств производства и людей, занятых в производст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 .  Количество продукции в натуральном или денежном выражении, произведенное работником за определенное, фиксированное врем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ерно только А                                                  3. Верно А и Б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ерно только Б                                                  4. Оба суждения невер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Определите, что включают в себя отношения собственност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ладение                             3. Владение и распоряж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Распоряжение                       4. Владение, пользование и распоря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Впервые учение о рынке стал разрабатыва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Аристотель                                                         2. А. Сми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. Маркс                                                             4. М. Вебе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Современное государство должно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олностью контролировать экономическую жизнь обществ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существлять правовое и социальное регулирование рыночной экономико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тимулировать экономический рос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Разрабатывать правовые нормы рыночной экономи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е неверный отв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явление экономической жизни по следующим признакам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, активная, инициативная деятельность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язана с риско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а на получение прибыл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от своего имени и под свою имущественную ответствен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 политики неоколониализма, долговой зависимости менее развитых стран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преследование развитыми странами исключительно собственных экономических интересов, неэквивалентного обмена характеризуют современную…………………………………………………………Допишит</w:t>
      </w:r>
      <w:r>
        <w:rPr>
          <w:sz w:val="28"/>
          <w:szCs w:val="28"/>
        </w:rPr>
        <w:t>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у политики соста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Материальные интересы                                            3. Духовные потреб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Властные отношения                                                4. Социальные свя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2. Т. Гоббс был сторонником   концепции происхождения государств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Теологической                                                                 2. Насильственн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Естественно-правовой или договорной                          4. Солидаристск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ременном обществе легитимность власти носит характер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Традиционалистский                                       3. Рационально-правов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Классовый                                                        4. Харизматическ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4. Демократия в истинном смысле слова означ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емократию на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емократию с помощью на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емократию для на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правляемую демократ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5. Гражданское общество начало формироваться 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нтич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овое врем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редневековь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Еще не сформирова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выборную должность по следующим признакам: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ный глава государства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ный руководитель общественного учреждения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шее должностное лицо компании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шее должностное лицо корпо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ая элита СССР, тесно связанная с КПСС, получила название…………………………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иш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ля написания эсс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40" w:leader="none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усству угрожают два чудовища: художник, который не является мастером, и мастер, который не является художником. (Анатоль Франс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итика есть искусство возможного. (Отто БИСМАРК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ство вертится вокруг себя, как собака, пытающаяся поймать свой хвост, но эта видимость движения не есть развитие. (Антонио ГРАМШИ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 необходима народу более, нежели цивилизация. Пьетро КОЛЛЕТ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годня все страны могут быть разделены на два класса -  страны, где правительство боится людей, и страны, где люди боятся правительства. Аугусто ПИНОЧЕ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ыть язычником для себя, христианином для других — к этому инстинктивно склоняется всякий человек. Альбер КАМЮ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ты покупаешь то, что тебе не нужно, то скоро будешь продавать то, что тебе необходимо Бенджамин. ФРАНКЛИН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в молодости не был радикалом –  у того нет сердца, кто в зрелости не стал консерватором – у того нет ума. Уинстон Спенсер ЧЕРЧИЛЛ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теяв спор настоящего с прошлым, мы обнаружим, что потеряли будущее. Уинстон Спенсер ЧЕРЧИЛЛ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 кого не уяснены принципы во всей логической полноте и последовательности, у того не только в голове сумбур, но и в делах чепуха. Николай ЧЕРНЫШЕВСКИЙ</w:t>
      </w:r>
    </w:p>
    <w:sectPr>
      <w:type w:val="nextPage"/>
      <w:pgSz w:w="11906" w:h="16838"/>
      <w:pgMar w:left="1077" w:right="107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3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7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9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13">
    <w:lvl w:ilvl="0">
      <w:start w:val="29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Òåêñò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30:00Z</dcterms:created>
  <dc:creator>1</dc:creator>
  <dc:description/>
  <dc:language>en-US</dc:language>
  <cp:lastModifiedBy>GUEST</cp:lastModifiedBy>
  <cp:lastPrinted>2008-10-20T10:43:00Z</cp:lastPrinted>
  <dcterms:modified xsi:type="dcterms:W3CDTF">2009-10-28T07:23:00Z</dcterms:modified>
  <cp:revision>11</cp:revision>
  <dc:subject/>
  <dc:title>ДЕПАРТАМЕНТ </dc:title>
</cp:coreProperties>
</file>