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дополнительного </w:t>
            </w:r>
          </w:p>
          <w:p>
            <w:pPr>
              <w:pStyle w:val="Heading1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образования для дете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0051 г. Краснодар, ул. Гастелло, 2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E-mail:</w:t>
            </w:r>
            <w:hyperlink r:id="rId2">
              <w:r>
                <w:rPr>
                  <w:rStyle w:val="InternetLink"/>
                  <w:rFonts w:eastAsia="Calibri"/>
                </w:rPr>
                <w:t>cae@kubannet.ru</w:t>
              </w:r>
            </w:hyperlink>
            <w:r>
              <w:rPr>
                <w:rFonts w:eastAsia="Calibri"/>
              </w:rPr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Муниципальный этап 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региональной политехнической 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лимпиады школьников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  <w:b/>
                <w:i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u w:val="single"/>
              </w:rPr>
              <w:t>10 класс, ответы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u w:val="single"/>
              </w:rPr>
            </w:pPr>
            <w:r>
              <w:rPr>
                <w:rFonts w:eastAsia="Calibri"/>
                <w:b/>
                <w:i/>
                <w:u w:val="single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седатель ПМ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ндидат физико-математических наук, доцент кафедры физики КубГТУ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rFonts w:eastAsia="Calibri"/>
              </w:rPr>
            </w:pPr>
            <w:r>
              <w:rPr>
                <w:rFonts w:eastAsia="Calibri"/>
                <w:b/>
              </w:rPr>
              <w:t>Л.Н. Караванская</w:t>
            </w:r>
          </w:p>
        </w:tc>
      </w:tr>
    </w:tbl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асстояние, на котором радиолокатор может обнаружить появление постороннего тела, называется глубиной разведки. Какова глубина разведки радиолокатора на поверхности Земли (радиус </w:t>
      </w:r>
      <w:r>
        <w:rPr>
          <w:sz w:val="28"/>
          <w:lang w:val="en-US"/>
        </w:rPr>
        <w:t>R</w:t>
      </w:r>
      <w:r>
        <w:rPr>
          <w:sz w:val="28"/>
        </w:rPr>
        <w:t>=6370 км), если его антенна поднята на высоту Н=10 м? (5 баллов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bookmarkStart w:id="0" w:name="_1318097728"/>
      <w:bookmarkEnd w:id="0"/>
      <w:r>
        <w:rPr>
          <w:sz w:val="28"/>
        </w:rPr>
        <w:object w:dxaOrig="3593" w:dyaOrig="32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.65pt;height:162.7pt" filled="f" o:ole="">
            <v:imagedata r:id="rId4" o:title=""/>
          </v:shape>
          <o:OLEObject Type="Embed" ProgID="" ShapeID="ole_rId3" DrawAspect="Content" ObjectID="_2019753898" r:id="rId3"/>
        </w:objec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0</m:t>
        </m:r>
      </m:oMath>
      <w:r>
        <w:rPr>
          <w:sz w:val="28"/>
        </w:rPr>
        <w:t>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 11,3 к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 стене висит зеркало высотой 1 м. Человек стоит на расстоянии 2 м от зеркала. Какова высота участка противоположной стены комнаты, который может увидеть в зеркале человек, не изменяя положения головы? Стена находится на расстоянии 4 м от зеркала. (7 баллов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Известно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 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4 м. При этом АВ=А</w:t>
      </w:r>
      <w:r>
        <w:rPr>
          <w:sz w:val="28"/>
          <w:vertAlign w:val="superscript"/>
        </w:rPr>
        <w:t>/</w:t>
      </w:r>
      <w:r>
        <w:rPr>
          <w:sz w:val="28"/>
        </w:rPr>
        <w:t>В</w:t>
      </w:r>
      <w:r>
        <w:rPr>
          <w:sz w:val="28"/>
          <w:vertAlign w:val="superscript"/>
        </w:rPr>
        <w:t>/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=6/2=3. Поэтом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=3*1=3 м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bookmarkStart w:id="1" w:name="_1318100473"/>
      <w:bookmarkEnd w:id="1"/>
      <w:r>
        <w:rPr>
          <w:sz w:val="28"/>
        </w:rPr>
        <w:object w:dxaOrig="7583" w:dyaOrig="30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9.15pt;height:153.7pt" filled="f" o:ole="">
            <v:imagedata r:id="rId6" o:title=""/>
          </v:shape>
          <o:OLEObject Type="Embed" ProgID="" ShapeID="ole_rId5" DrawAspect="Content" ObjectID="_1835158169" r:id="rId5"/>
        </w:objec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bookmarkStart w:id="2" w:name="_1318100887"/>
      <w:bookmarkStart w:id="3" w:name="_1318100821"/>
      <w:bookmarkEnd w:id="2"/>
      <w:bookmarkEnd w:id="3"/>
      <w:r>
        <w:rPr>
          <w:sz w:val="28"/>
        </w:rPr>
        <w:object w:dxaOrig="9863" w:dyaOrig="30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2.75pt;height:128.6pt" filled="f" o:ole="">
            <v:imagedata r:id="rId8" o:title=""/>
          </v:shape>
          <o:OLEObject Type="Embed" ProgID="" ShapeID="ole_rId7" DrawAspect="Content" ObjectID="_392996097" r:id="rId7"/>
        </w:objec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 3 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ва сцепленных вагона массой </w:t>
      </w:r>
      <w:r>
        <w:rPr>
          <w:sz w:val="28"/>
          <w:lang w:val="en-US"/>
        </w:rPr>
        <w:t>m</w:t>
      </w:r>
      <w:r>
        <w:rPr>
          <w:sz w:val="28"/>
        </w:rPr>
        <w:t xml:space="preserve">=10 т каждый катятся по рельсам. Коэффициент трения скольжения между вагонами и рельсами μ=0,2, трением качения можно пренебречь. Неожиданно оси заднего вагона заклинивают, колеса перестают вращаться. Найти ускорение вагонов и силу, действующую на сцепку (устройство, соединяющее вагоны) после заклинивания осей. Сколько времени пройдет до остановки вагонов, если их начальная скорость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>=10 м/с? (10 баллов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Ускорение вагон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. Отсю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1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Сила, действующая на сцеп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=10000 Н. Вагоны остановятся чере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=10 с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твет: 10 с, 10 кН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акета стартует с поверхности Земли вертикально вверх и в течение </w:t>
      </w:r>
      <w:r>
        <w:rPr>
          <w:sz w:val="28"/>
          <w:lang w:val="en-US"/>
        </w:rPr>
        <w:t>t</w:t>
      </w:r>
      <w:r>
        <w:rPr>
          <w:sz w:val="28"/>
        </w:rPr>
        <w:t xml:space="preserve">=20 с поднимается с постоянным ускорением </w:t>
      </w:r>
      <w:r>
        <w:rPr>
          <w:sz w:val="28"/>
          <w:lang w:val="en-US"/>
        </w:rPr>
        <w:t>a</w:t>
      </w:r>
      <w:r>
        <w:rPr>
          <w:sz w:val="28"/>
        </w:rPr>
        <w:t>=5 м/с</w:t>
      </w:r>
      <w:r>
        <w:rPr>
          <w:sz w:val="28"/>
          <w:vertAlign w:val="superscript"/>
        </w:rPr>
        <w:t>2</w:t>
      </w:r>
      <w:r>
        <w:rPr>
          <w:sz w:val="28"/>
        </w:rPr>
        <w:t>. Затем двигатели ракеты отключаются. Найдите максимальную высоту подъема ракеты над поверхностью Земли. Сопротивлением воздуха пренебречь. Ускорение свободного падения ракеты считать равным 10 м/с</w:t>
      </w:r>
      <w:r>
        <w:rPr>
          <w:sz w:val="28"/>
          <w:vertAlign w:val="superscript"/>
        </w:rPr>
        <w:t>2</w:t>
      </w:r>
      <w:r>
        <w:rPr>
          <w:sz w:val="28"/>
        </w:rPr>
        <w:t>. (5 баллов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Решение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За время работы двигателя ракета наберет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=100 м/с и достигнет высо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1000 м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осле отключения двигателей ракета будет подниматься вверх (т.е. пока скорость не упадет до нуля) в течение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 xml:space="preserve">=10 с. Дополнительное расстоя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500 м. Максимальная высота подъема ракеты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=1500 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 1500 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смический корабль имеет площадь лобового поперечного сечения 5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летит со скоростью 10 км/с. Корабль попадает в облако микрометеоров, в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осмического пространства находится 1 микрометеор. Масса каждого микрометеора 0,02 г. На сколько должна вырасти сила тяги двигателя, чтобы скорость ракеты не изменилась? Удар микрометеора об обшивку корабля считать неупругим, сам метеор до удара – неподвижным. (15 баллов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Число метеоритов, с которыми встретится космический корабль за единицу времени (за 1 секунду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=1*10000*1*50=50000 метеоритов, их общая мас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=0,02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*50000=1 кг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До входа в обла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корабля, </w:t>
      </w:r>
      <w:r>
        <w:rPr>
          <w:sz w:val="28"/>
          <w:lang w:val="en-US"/>
        </w:rPr>
        <w:t>v</w:t>
      </w:r>
      <w:r>
        <w:rPr>
          <w:sz w:val="28"/>
        </w:rPr>
        <w:t xml:space="preserve"> – его скорость, </w:t>
      </w:r>
      <w:r>
        <w:rPr>
          <w:sz w:val="28"/>
          <w:lang w:val="en-US"/>
        </w:rPr>
        <w:t>F</w:t>
      </w:r>
      <w:r>
        <w:rPr>
          <w:sz w:val="28"/>
        </w:rPr>
        <w:t xml:space="preserve"> – сила тяги двигателя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ри входе в облак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(закон сохранения импульса), 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дополнительная сила тяг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ставляем систему</w:t>
      </w:r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d>
          </m:e>
        </m:eqArr>
      </m:oMath>
      <w:r>
        <w:rPr>
          <w:sz w:val="28"/>
        </w:rPr>
        <w:br w:type="textWrapping" w:clear="all"/>
      </w:r>
      <w:r>
        <w:rPr>
          <w:sz w:val="28"/>
        </w:rPr>
        <w:t>Решая систему, получим:</w:t>
      </w:r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=(1*10000/1)=10000 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 10 к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з стеклянной пластины были изготовлены три линзы. Оказалось, что оптическая сила системы (1, 2) равна –2 дптр, а сила системы (2, 3) равна –3 дптр. Найти оптическую силу линзы 2.  (8 баллов).</w:t>
      </w:r>
    </w:p>
    <w:p>
      <w:pPr>
        <w:pStyle w:val="Normal"/>
        <w:ind w:left="360" w:hanging="0"/>
        <w:jc w:val="both"/>
        <w:rPr/>
      </w:pPr>
      <w:r>
        <w:rPr/>
        <w:object w:dxaOrig="2849" w:dyaOrig="481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2.5pt;height:240.7pt" filled="f" o:ole="">
            <v:imagedata r:id="rId10" o:title=""/>
          </v:shape>
          <o:OLEObject Type="Embed" ProgID="" ShapeID="ole_rId9" DrawAspect="Content" ObjectID="_1544247219" r:id="rId9"/>
        </w:objec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птическая сила стеклянной пластины равна 0. Составляем систему уравнений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Решая, находим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 –5 дптр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твет: –5 дптр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ва резистора вначале соединяют последовательно, а затем параллельно. Определите сопротивление второго резистора, если сопротивление первого равно </w:t>
      </w:r>
      <w:r>
        <w:rPr>
          <w:sz w:val="28"/>
          <w:lang w:val="en-US"/>
        </w:rPr>
        <w:t>R</w:t>
      </w:r>
      <w:r>
        <w:rPr>
          <w:sz w:val="28"/>
        </w:rPr>
        <w:t xml:space="preserve">, а сопротивление цепи в первом случае в </w:t>
      </w:r>
      <w:r>
        <w:rPr>
          <w:sz w:val="28"/>
          <w:lang w:val="en-US"/>
        </w:rPr>
        <w:t>N</w:t>
      </w:r>
      <w:r>
        <w:rPr>
          <w:sz w:val="28"/>
        </w:rPr>
        <w:t xml:space="preserve"> раз больше, чем во втором. (10 баллов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Решение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бозначим: Х – сопротивление второго резистора. Тогда в первом случае сопротивление цепи рав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во второ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тсю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4:59:00Z</dcterms:created>
  <dc:creator>kub</dc:creator>
  <dc:description/>
  <dc:language>en-US</dc:language>
  <cp:lastModifiedBy>kub</cp:lastModifiedBy>
  <dcterms:modified xsi:type="dcterms:W3CDTF">2009-10-28T11:42:00Z</dcterms:modified>
  <cp:revision>4</cp:revision>
  <dc:subject/>
  <dc:title/>
</cp:coreProperties>
</file>