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5220"/>
      </w:tblGrid>
      <w:tr>
        <w:trPr>
          <w:trHeight w:val="2127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1 г. Краснодар, ул. Гастелло,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225-06-7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ae@kubannet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Всероссийской олимпиады школьников по обществознанию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10 класс, клю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редседатель ПМК: доктор философских наук, зав. кафедрой политологии и политического управления факультета управления Куб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Юрченко В.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КЛЮЧИ  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b/>
        </w:rPr>
        <w:t xml:space="preserve"> класс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3,5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а, 2нет, 3нет, 4д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ратификации, 2 доход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обильность, 2 группа, 3 поведение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бщество, 2 социальный статус, 3 социальный институт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зис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иантное (отклоняющееся)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 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мид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ое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Хантингто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к подсчету балл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ксимальное число баллов может составить 39 балл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заданиях начисляется по 1 баллу за правильный ответ, частичные ответы не дают баллов.  Эссе оценива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алл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9:31:00Z</dcterms:created>
  <dc:creator>Bill Gates</dc:creator>
  <dc:description/>
  <dc:language>en-US</dc:language>
  <cp:lastModifiedBy>GUEST</cp:lastModifiedBy>
  <cp:lastPrinted>2009-10-21T14:10:00Z</cp:lastPrinted>
  <dcterms:modified xsi:type="dcterms:W3CDTF">2009-10-28T07:42:00Z</dcterms:modified>
  <cp:revision>14</cp:revision>
  <dc:subject/>
  <dc:title/>
</cp:coreProperties>
</file>