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БРАЗОВАНИЯ И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го 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51 г. Краснодар, ул. Гастелло,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225-06-7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ae@kubannet.ru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ой олимпиады школьников по техн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-9 класс, задания для маль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МК: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доктор педагогических наук, профессор, декан факультета технологии и предпринимательства АГПУ </w:t>
            </w:r>
            <w:r>
              <w:rPr>
                <w:rFonts w:cs="Times New Roman" w:ascii="Times New Roman" w:hAnsi="Times New Roman"/>
                <w:b/>
              </w:rPr>
              <w:t>Р.А. Галустов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и техническое творчеств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берите из предложенных вариантов правильные отве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принципы технологии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В рамках предмета «Технология» изучаются: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ехнологии производства автомобилей;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ехнологии создания медицинских инструментов;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ехнологии создания самолетов и космических аппара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. технологии преобразования материалов, энергии, информации.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 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шиноведение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35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Частота вращения ротора двигателя равна 1500 об/мин, диаметр ведущего шкива 50 мм, 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едомого - 100 мм, частота вращения ведомого </w:t>
      </w:r>
      <w:r>
        <w:rPr>
          <w:rFonts w:cs="Times New Roman" w:ascii="Times New Roman" w:hAnsi="Times New Roman"/>
          <w:sz w:val="24"/>
          <w:szCs w:val="24"/>
        </w:rPr>
        <w:t>шкива равна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750 об/мин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600 об/мин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500 об/мин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250 об/мин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Cs/>
          <w:spacing w:val="-4"/>
        </w:rPr>
        <w:t xml:space="preserve"> К </w:t>
      </w:r>
      <w:r>
        <w:rPr>
          <w:rFonts w:cs="Times New Roman" w:ascii="Times New Roman" w:hAnsi="Times New Roman"/>
          <w:sz w:val="24"/>
          <w:szCs w:val="24"/>
        </w:rPr>
        <w:t>фрикционным передачам относится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линоременная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. реечная;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червячная;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. цепная.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а рисунке приведено условное графическое обозначение:</w:t>
      </w:r>
    </w:p>
    <w:p>
      <w:pPr>
        <w:pStyle w:val="Style16"/>
        <w:shd w:fill="FFFFFF" w:val="clear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930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конца шпинделя для сверлильных работ;</w:t>
      </w:r>
    </w:p>
    <w:p>
      <w:pPr>
        <w:pStyle w:val="Style16"/>
        <w:shd w:fill="FFFFFF" w:val="clear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. радиального подшипника на валу;</w:t>
      </w:r>
    </w:p>
    <w:p>
      <w:pPr>
        <w:pStyle w:val="Style16"/>
        <w:shd w:fill="FFFFFF" w:val="clear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муфты сцепления;</w:t>
      </w:r>
    </w:p>
    <w:p>
      <w:pPr>
        <w:pStyle w:val="Style16"/>
        <w:shd w:fill="FFFFFF" w:val="clear"/>
        <w:tabs>
          <w:tab w:val="clear" w:pos="708"/>
          <w:tab w:val="left" w:pos="2745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ормоза.</w:t>
        <w:tab/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овед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Механическими свойствами древесины не яв</w:t>
      </w:r>
      <w:r>
        <w:rPr>
          <w:rFonts w:cs="Times New Roman" w:ascii="Times New Roman" w:hAnsi="Times New Roman"/>
          <w:spacing w:val="-1"/>
        </w:rPr>
        <w:t>ляется</w:t>
      </w:r>
      <w:r>
        <w:rPr/>
        <w:t>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рочность;</w:t>
      </w:r>
    </w:p>
    <w:p>
      <w:pPr>
        <w:pStyle w:val="Style16"/>
        <w:widowControl w:val="false"/>
        <w:shd w:fill="FFFFFF" w:val="clear"/>
        <w:tabs>
          <w:tab w:val="clear" w:pos="708"/>
          <w:tab w:val="left" w:pos="-567" w:leader="none"/>
          <w:tab w:val="left" w:pos="4858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лажность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вердость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. упругость.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9"/>
          <w:sz w:val="16"/>
          <w:szCs w:val="16"/>
        </w:rPr>
      </w:pPr>
      <w:r>
        <w:rPr>
          <w:rFonts w:cs="Times New Roman" w:ascii="Times New Roman" w:hAnsi="Times New Roman"/>
          <w:spacing w:val="-9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Мягкой лиственной породой являются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па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лен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ополь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уб.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Шпон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то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елко нарезанная солома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ревесная стружка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онкий лист древесины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Г. прессованная стружка.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21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з стали У7 можно изготовить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етчик, напильник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олоток, зубило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ал, ось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уруп, гвоздь.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и обработки конструкционных материалов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240" w:before="10" w:after="200"/>
        <w:ind w:left="5" w:right="1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Для чернового строгания древесины используют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5" w:after="0"/>
        <w:ind w:left="690" w:hanging="0"/>
        <w:contextualSpacing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убанок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5" w:after="0"/>
        <w:ind w:left="709" w:hanging="0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уганок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5" w:after="0"/>
        <w:ind w:left="709" w:hanging="0"/>
        <w:contextualSpacing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ерхебель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5" w:after="0"/>
        <w:ind w:left="709" w:right="282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нзубель.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11"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Шипом назыв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11" w:before="0" w:after="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аз на торце деревянной детал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11" w:before="0" w:after="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ыступ на торце деревянной детал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11" w:before="0" w:after="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аз на кромке деревянной детал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11" w:before="0" w:after="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ыступ на кромке деревянной детали.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1. Ширина проушины и шипа должна быть: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0,2 толщины заготовки;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0,3 толщины заготовки;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0,5 толщины заготовки;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0,6 толщины заготовки;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К</w:t>
      </w:r>
      <w:r>
        <w:rPr>
          <w:rFonts w:cs="Times New Roman" w:ascii="Times New Roman" w:hAnsi="Times New Roman"/>
          <w:sz w:val="24"/>
          <w:szCs w:val="24"/>
        </w:rPr>
        <w:t>ачество клеевого соединения деталей из древесины зависит от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емпературы древесины и помещения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олщины клеевого ш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. состояния склеиваемых поверхностей;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40"/>
        <w:ind w:left="709" w:right="2822" w:hanging="0"/>
        <w:rPr/>
      </w:pPr>
      <w:r>
        <w:rPr>
          <w:rFonts w:cs="Times New Roman" w:ascii="Times New Roman" w:hAnsi="Times New Roman"/>
          <w:sz w:val="24"/>
          <w:szCs w:val="24"/>
        </w:rPr>
        <w:t>Г. выдержки после склеивания.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3. При изготовлении ручки для напильника используют резцы-стамески: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фасонные;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40"/>
        <w:ind w:left="709" w:right="28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лукруглые;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40"/>
        <w:ind w:left="709" w:right="28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сые;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40"/>
        <w:ind w:left="709" w:right="28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рючки.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5" w:before="0" w:after="0"/>
        <w:ind w:hanging="1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hd w:fill="FFFFFF" w:val="clear"/>
        <w:spacing w:lineRule="exact" w:line="235" w:before="0" w:after="0"/>
        <w:ind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 К видам термической обработки металла относятся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тпуск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овка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лочение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  <w:tab w:val="left" w:pos="240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акалка.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11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 Детали из металла без использования режущих инструментов получают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. шлифованием; 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итьем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верлением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резерованием.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16" w:before="0" w:after="0"/>
        <w:ind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мыкающую головку заклепки формируют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убилом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ерне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5" w:after="0"/>
        <w:ind w:firstLine="709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тяж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10" w:after="0"/>
        <w:ind w:firstLine="709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бжимкой.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11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Для соединения деталей заклепками вначале просверливают отверстия:</w:t>
      </w:r>
    </w:p>
    <w:p>
      <w:pPr>
        <w:pStyle w:val="Style16"/>
        <w:shd w:fill="FFFFFF" w:val="clear"/>
        <w:spacing w:lineRule="auto" w:line="240" w:before="0" w:after="0"/>
        <w:ind w:left="66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на 1-3 мм больше диаметра заклепки;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40"/>
        <w:ind w:left="662" w:hanging="0"/>
        <w:rPr/>
      </w:pPr>
      <w:r>
        <w:rPr>
          <w:rFonts w:cs="Times New Roman" w:ascii="Times New Roman" w:hAnsi="Times New Roman"/>
          <w:sz w:val="24"/>
          <w:szCs w:val="24"/>
        </w:rPr>
        <w:t>Б. на 0,1-0,3 мм меньше диаметра заклепки;</w:t>
      </w:r>
    </w:p>
    <w:p>
      <w:pPr>
        <w:pStyle w:val="Style16"/>
        <w:shd w:fill="FFFFFF" w:val="clear"/>
        <w:spacing w:lineRule="auto" w:line="240" w:before="5" w:after="200"/>
        <w:ind w:left="66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на 0,1-0,3 мм больше диаметра заклепки;</w:t>
      </w:r>
    </w:p>
    <w:p>
      <w:pPr>
        <w:pStyle w:val="Style16"/>
        <w:shd w:fill="FFFFFF" w:val="clear"/>
        <w:spacing w:lineRule="auto" w:line="240" w:before="5" w:after="200"/>
        <w:ind w:left="66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вные диаметру заклепки;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16" w:before="0" w:after="0"/>
        <w:ind w:left="5" w:right="5" w:hanging="5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739390</wp:posOffset>
            </wp:positionH>
            <wp:positionV relativeFrom="margin">
              <wp:posOffset>5947410</wp:posOffset>
            </wp:positionV>
            <wp:extent cx="2152650" cy="7524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6"/>
          <w:sz w:val="24"/>
          <w:szCs w:val="24"/>
        </w:rPr>
        <w:t>18.Определите результаты измерения штангенциркулем по изображению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5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6,5       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8,3       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. 18,8     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10" w:after="0"/>
        <w:ind w:left="709" w:hanging="0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32,0     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16" w:before="0" w:after="0"/>
        <w:ind w:left="5" w:right="5" w:hanging="5"/>
        <w:jc w:val="both"/>
        <w:rPr>
          <w:rFonts w:ascii="Times New Roman" w:hAnsi="Times New Roman" w:cs="Times New Roman"/>
          <w:spacing w:val="-6"/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</w:r>
    </w:p>
    <w:p>
      <w:pPr>
        <w:pStyle w:val="Normal"/>
        <w:shd w:fill="FFFFFF" w:val="clear"/>
        <w:spacing w:lineRule="exact" w:line="221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19. Установите соответствие между названиями деталей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и узлов токарно-винторезного станка и их </w:t>
      </w:r>
      <w:r>
        <w:rPr>
          <w:rFonts w:cs="Times New Roman" w:ascii="Times New Roman" w:hAnsi="Times New Roman"/>
          <w:iCs/>
          <w:sz w:val="24"/>
          <w:szCs w:val="24"/>
        </w:rPr>
        <w:t>цифровым обозначением на рисунке:</w:t>
      </w:r>
    </w:p>
    <w:p>
      <w:pPr>
        <w:pStyle w:val="Style16"/>
        <w:shd w:fill="FFFFFF" w:val="clear"/>
        <w:spacing w:lineRule="auto" w:line="240"/>
        <w:ind w:left="709" w:hanging="0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3815715</wp:posOffset>
            </wp:positionH>
            <wp:positionV relativeFrom="paragraph">
              <wp:posOffset>-462915</wp:posOffset>
            </wp:positionV>
            <wp:extent cx="1828800" cy="2200275"/>
            <wp:effectExtent l="0" t="0" r="0" b="0"/>
            <wp:wrapTight wrapText="bothSides">
              <wp:wrapPolygon edited="0">
                <wp:start x="-222" y="0"/>
                <wp:lineTo x="-222" y="21504"/>
                <wp:lineTo x="21600" y="21504"/>
                <wp:lineTo x="21600" y="0"/>
                <wp:lineTo x="-222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А. электродвигатель;</w:t>
      </w:r>
    </w:p>
    <w:p>
      <w:pPr>
        <w:pStyle w:val="Style16"/>
        <w:shd w:fill="FFFFFF" w:val="clear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Б. пост кнопочного управления;</w:t>
      </w:r>
    </w:p>
    <w:p>
      <w:pPr>
        <w:pStyle w:val="Style16"/>
        <w:shd w:fill="FFFFFF" w:val="clear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В. станина;</w:t>
      </w:r>
    </w:p>
    <w:p>
      <w:pPr>
        <w:pStyle w:val="Style16"/>
        <w:shd w:fill="FFFFFF" w:val="clear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Г. суппорт;</w:t>
      </w:r>
    </w:p>
    <w:p>
      <w:pPr>
        <w:pStyle w:val="Style16"/>
        <w:shd w:fill="FFFFFF" w:val="clear"/>
        <w:spacing w:lineRule="auto" w:line="240" w:before="5" w:after="20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оробка подач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6"/>
        <w:shd w:fill="FFFFFF" w:val="clear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Е. передняя бабка;</w:t>
      </w:r>
    </w:p>
    <w:p>
      <w:pPr>
        <w:pStyle w:val="Style16"/>
        <w:shd w:fill="FFFFFF" w:val="clear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Ж.тумба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70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задняя бабка.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А-    , Б-    , В-    , Г-    , Д-    , Е-    , Ж-    , З-    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21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Если диаметр детали по чертежу равен 42±0,1, то бракованными являются детали диаметром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5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41,0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41,9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. 42,1;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10" w:after="0"/>
        <w:ind w:left="709" w:hanging="0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42,9.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техник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306" w:hanging="3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1. Амперметр применяется для измер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5" w:after="0"/>
        <w:ind w:left="307" w:firstLine="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пряжения электрического то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5" w:after="0"/>
        <w:ind w:left="307" w:firstLine="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опротивления электрического то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307" w:firstLine="402"/>
        <w:rPr/>
      </w:pPr>
      <w:r>
        <w:rPr>
          <w:rFonts w:cs="Times New Roman" w:ascii="Times New Roman" w:hAnsi="Times New Roman"/>
          <w:sz w:val="24"/>
          <w:szCs w:val="24"/>
        </w:rPr>
        <w:t>В. силы электрического тока;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ощности электрического тока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16" w:before="0" w:after="0"/>
        <w:ind w:hanging="10"/>
        <w:rPr/>
      </w:pPr>
      <w:r>
        <w:rPr>
          <w:rFonts w:cs="Times New Roman" w:ascii="Times New Roman" w:hAnsi="Times New Roman"/>
          <w:sz w:val="24"/>
          <w:szCs w:val="24"/>
        </w:rPr>
        <w:t>22. Диоды в электротехнике используются 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302" w:right="768" w:firstLine="4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гревательных прибо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302" w:right="768" w:firstLine="407"/>
        <w:rPr/>
      </w:pPr>
      <w:r>
        <w:rPr>
          <w:rFonts w:cs="Times New Roman" w:ascii="Times New Roman" w:hAnsi="Times New Roman"/>
          <w:sz w:val="24"/>
          <w:szCs w:val="24"/>
        </w:rPr>
        <w:t>Б. выпрямител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right="76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светительных прибо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302" w:right="768" w:firstLine="407"/>
        <w:rPr/>
      </w:pPr>
      <w:r>
        <w:rPr>
          <w:rFonts w:cs="Times New Roman" w:ascii="Times New Roman" w:hAnsi="Times New Roman"/>
          <w:sz w:val="24"/>
          <w:szCs w:val="24"/>
        </w:rPr>
        <w:t>Г. электродвигателях;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В квартире электрические устройства подсоединены к электросет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последовательно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параллельно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частично последовательно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частично параллельно. 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Выполните справа от рисунка принципиальную схему электрической цеп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79980" cy="2030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ф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Показанной на наглядном изображении модели соответствуют проекц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61970" cy="13995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30" w:before="216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6. Проставьте </w:t>
      </w:r>
      <w:r>
        <w:rPr>
          <w:rFonts w:cs="Times New Roman" w:ascii="Times New Roman" w:hAnsi="Times New Roman"/>
          <w:sz w:val="24"/>
          <w:szCs w:val="24"/>
        </w:rPr>
        <w:t>размеры, необходимые для изготовления детали – тела вращ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42415" cy="16287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удожественная обработка материа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7. Способом создания мозаики по дереву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16" w:before="5" w:after="0"/>
        <w:ind w:left="312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жиг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16" w:before="5" w:after="0"/>
        <w:ind w:left="312" w:firstLine="397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лир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16" w:before="5" w:after="0"/>
        <w:ind w:left="312" w:firstLine="397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зьб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16" w:before="0" w:after="0"/>
        <w:ind w:left="312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нкрустирование.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8. Работая электровыжигатем, толстую линию получают при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медленном движени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быстром движени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движении с сильным нажимом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рерывистом движении. 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ие проблемы производст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. Наибольшее количество отходов металла и, следовательно, наибольшее потребление материалов и энергии получается при изготовлении деталей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прессованием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штамповкой;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. литьем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 фрезерованием.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мейная экономика и основы предприниматель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Целью предпринимательской деятельности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дажа ненужных товаров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rPr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Б. использование рекламы для увеличения объема продаж;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ыявление потребностей рынка и реклама выпускаемой продукци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. удовлетворение потребностей людей и получение прибыли.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Экономическими показателями, определяющими расходную часть семейного бюджета,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88" w:firstLine="421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ополнительные трудовые дохо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5" w:after="0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енсии, стипендии, денежные пособ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10" w:after="0"/>
        <w:ind w:left="288" w:firstLine="421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ммунальные платежи, покуп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аработная плата членов семьи.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но-строительные работ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 Узкая, цветная полоска, подчеркивающая ровность карниза и разницу в цветах окраски стен называется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филенка;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гобелен;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фриз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бордюр.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фориентация и выбор професс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3. К типу «человек - человек» относится професс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35" w:before="0" w:after="0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лесарь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35" w:before="5" w:after="0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аборант химического анали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35" w:before="0" w:after="0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журнали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35" w:before="0" w:after="0"/>
        <w:ind w:left="288" w:firstLine="421"/>
        <w:rPr/>
      </w:pPr>
      <w:r>
        <w:rPr>
          <w:rFonts w:cs="Times New Roman" w:ascii="Times New Roman" w:hAnsi="Times New Roman"/>
          <w:sz w:val="24"/>
          <w:szCs w:val="24"/>
        </w:rPr>
        <w:t>Г. учитель;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4. Для успешного выбора профессии более всего необходимо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нать, какие профессии являются самыми высокооплачиваемыми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оотнести свою будущую профессию со своими интересами и возможност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честь мнение своих друз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. учесть мнение своих знакомых.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</w:p>
    <w:p>
      <w:pPr>
        <w:pStyle w:val="Style16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ие проект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</w:rPr>
        <w:t>35</w:t>
      </w:r>
      <w:r>
        <w:rPr>
          <w:rFonts w:cs="Times New Roman" w:ascii="Times New Roman" w:hAnsi="Times New Roman"/>
          <w:sz w:val="24"/>
          <w:szCs w:val="24"/>
        </w:rPr>
        <w:t>. При выполнении творческого проекта графическая документация разрабатывается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35" w:before="0" w:after="0"/>
        <w:ind w:left="283" w:firstLine="426"/>
        <w:rPr/>
      </w:pPr>
      <w:r>
        <w:rPr>
          <w:rFonts w:cs="Times New Roman" w:ascii="Times New Roman" w:hAnsi="Times New Roman"/>
          <w:sz w:val="24"/>
          <w:szCs w:val="24"/>
        </w:rPr>
        <w:t>А. организационно-подготовительном этап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35" w:before="0" w:after="0"/>
        <w:ind w:left="283" w:firstLine="426"/>
        <w:rPr/>
      </w:pPr>
      <w:r>
        <w:rPr>
          <w:rFonts w:cs="Times New Roman" w:ascii="Times New Roman" w:hAnsi="Times New Roman"/>
          <w:sz w:val="24"/>
          <w:szCs w:val="24"/>
        </w:rPr>
        <w:t>Б. поисково-исследовательском этап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35" w:before="0" w:after="0"/>
        <w:ind w:left="283" w:firstLine="426"/>
        <w:rPr/>
      </w:pPr>
      <w:r>
        <w:rPr>
          <w:rFonts w:cs="Times New Roman" w:ascii="Times New Roman" w:hAnsi="Times New Roman"/>
          <w:sz w:val="24"/>
          <w:szCs w:val="24"/>
        </w:rPr>
        <w:t>В. конструкторско-технологическом этап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35" w:before="0" w:after="0"/>
        <w:ind w:left="283" w:firstLine="426"/>
        <w:rPr/>
      </w:pPr>
      <w:r>
        <w:rPr>
          <w:rFonts w:cs="Times New Roman" w:ascii="Times New Roman" w:hAnsi="Times New Roman"/>
          <w:sz w:val="24"/>
          <w:szCs w:val="24"/>
        </w:rPr>
        <w:t>Г. заключительном (презентационном) этап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0"/>
    </w:rPr>
  </w:style>
  <w:style w:type="character" w:styleId="WW8Num1z0">
    <w:name w:val="WW8Num1z0"/>
    <w:qFormat/>
    <w:rPr>
      <w:rFonts w:ascii="Courier New" w:hAnsi="Courier New" w:cs="Courier New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character" w:styleId="WW">
    <w:name w:val="WW- Знак"/>
    <w:basedOn w:val="Style13"/>
    <w:qFormat/>
    <w:rPr/>
  </w:style>
  <w:style w:type="character" w:styleId="WW1">
    <w:name w:val="WW- Знак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"/>
    <w:basedOn w:val="Style13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11:00Z</dcterms:created>
  <dc:creator>БОГДАНОВ</dc:creator>
  <dc:description/>
  <dc:language>en-US</dc:language>
  <cp:lastModifiedBy>GUEST</cp:lastModifiedBy>
  <cp:lastPrinted>2009-10-26T06:44:00Z</cp:lastPrinted>
  <dcterms:modified xsi:type="dcterms:W3CDTF">2009-10-29T12:02:00Z</dcterms:modified>
  <cp:revision>7</cp:revision>
  <dc:subject/>
  <dc:title/>
</cp:coreProperties>
</file>