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ОГО КР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олимпиады школьников по техн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0-11 класс, задания для мальч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МК: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ктор педагогических наук, профессор, декан факультета технологии и предпринимательства АГПУ </w:t>
            </w:r>
            <w:r>
              <w:rPr>
                <w:rFonts w:cs="Times New Roman" w:ascii="Times New Roman" w:hAnsi="Times New Roman"/>
                <w:b/>
              </w:rPr>
              <w:t>Р.А. Галуст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 техническое творчество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берите из предложенных вариантов правильные ответы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ринципы технологии</w:t>
      </w:r>
    </w:p>
    <w:p>
      <w:pPr>
        <w:pStyle w:val="Normal"/>
        <w:shd w:fill="FFFFFF" w:val="clear"/>
        <w:spacing w:lineRule="exact" w:line="216" w:before="110" w:after="0"/>
        <w:ind w:left="58" w:hanging="0"/>
        <w:rPr/>
      </w:pPr>
      <w:r>
        <w:rPr>
          <w:rFonts w:cs="Times New Roman" w:ascii="Times New Roman" w:hAnsi="Times New Roman"/>
          <w:sz w:val="24"/>
          <w:szCs w:val="24"/>
        </w:rPr>
        <w:t>1. В рамках образовательной области «Технология» изуча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16" w:before="5" w:after="0"/>
        <w:ind w:left="336" w:firstLine="373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хнологии добычи природных ископаем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16" w:before="5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и создания медицинских инструментов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хнологии создания самолетов и космических аппар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ехнологии преобразования материалов, энергии,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16" w:before="5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firstLine="3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шиноведение.</w:t>
      </w:r>
    </w:p>
    <w:p>
      <w:pPr>
        <w:pStyle w:val="Style17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зъемными соединениями детале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1" w:before="5" w:after="0"/>
        <w:ind w:left="293" w:firstLine="416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ссов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1"/>
        <w:ind w:left="293" w:firstLine="41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лепоч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1"/>
        <w:ind w:left="293" w:firstLine="416"/>
        <w:rPr/>
      </w:pPr>
      <w:r>
        <w:rPr>
          <w:rFonts w:cs="Times New Roman" w:ascii="Times New Roman" w:hAnsi="Times New Roman"/>
          <w:sz w:val="24"/>
          <w:szCs w:val="24"/>
        </w:rPr>
        <w:t xml:space="preserve">В. соединения с помощью склеи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1"/>
        <w:ind w:left="293" w:firstLine="41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зьб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16" w:before="5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3. На рисунке приведено условное графическое обозначение:</w:t>
      </w:r>
    </w:p>
    <w:p>
      <w:pPr>
        <w:pStyle w:val="Style17"/>
        <w:shd w:fill="FFFFFF" w:val="clear"/>
        <w:ind w:left="0"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15740</wp:posOffset>
            </wp:positionH>
            <wp:positionV relativeFrom="margin">
              <wp:posOffset>4613910</wp:posOffset>
            </wp:positionV>
            <wp:extent cx="876300" cy="5619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. конца шпинделя для сверлильных работ;</w:t>
      </w:r>
    </w:p>
    <w:p>
      <w:pPr>
        <w:pStyle w:val="Style17"/>
        <w:shd w:fill="FFFFFF" w:val="clear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z w:val="24"/>
        </w:rPr>
        <w:t xml:space="preserve"> подвижного соединения детали с вал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hd w:fill="FFFFFF" w:val="clear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. муфты сцепления;</w:t>
      </w:r>
    </w:p>
    <w:p>
      <w:pPr>
        <w:pStyle w:val="Style17"/>
        <w:shd w:fill="FFFFFF" w:val="clear"/>
        <w:tabs>
          <w:tab w:val="clear" w:pos="708"/>
          <w:tab w:val="left" w:pos="274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рмоза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метр ведущего шкива равен 100мм, а ведомого – 200 мм. Передаточное отношение равно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0,5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,5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091815</wp:posOffset>
            </wp:positionH>
            <wp:positionV relativeFrom="margin">
              <wp:posOffset>6814185</wp:posOffset>
            </wp:positionV>
            <wp:extent cx="923925" cy="8858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рисунке изображено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лицевое соединени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шпоночное соединение;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ифтовое соединени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единение шпилькой;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о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оками древесины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сосло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рвоточин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рдцевинные луч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болонь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ислите породы древесины по степени их мягкост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льх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уб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ип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ук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войство материала сопротивляться проникновению в него другого, более твердого тела называе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чностью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пругостью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язкостью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вердостью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являются углеродистой инструментальной сталью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аль 45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10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6М5;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т3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асса образца древесины до высушивания составляла 1,95 кг, а после высушивания стала 1,5 кг, следовательно, влажность древесин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0 %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30 %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40 %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0 %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 обработки конструкционных материало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Способом обработки древесины являетс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рокатк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ротягив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олоче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строгание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Рейсмус предназначен дл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нанесения линий под углом 45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анесения линий параллельных базовой поверх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нанесения перпендикулярных ли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измерения внутренних размеров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Установите соответствие между названиями инструментов и их назначение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фуганок;                             1. Черновое строг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рубанок;                              2. Чистовое строга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шерхебель;                         3. Чистовое строгание длинных заготовок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зензубель.                           4. Зачистка четвертей и фальцев. 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 -     , Б -     , В -      , Г -      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ри изготовлении деталей на станке СТД-120М трезубец используют дл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крепления коротких заготовок большого диаметр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репления длинных заготовок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репления заготовок без поддерживания задним центро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разметки заготовок большого диаметра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Перед нарезанием внутренней резьбы необходимо просверлить отверстие. Диаметр сверла должен быть: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. больше диаметра нарезаемой резьбы на 0,1 мм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. меньше диаметра нарезаемой резьбы на 0,1 мм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.больше диаметра нарезаемой резьбы на величину шага резьбы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ньше диаметра нарезаемой резьбы на величину шага резьбы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16"/>
        <w:ind w:left="5" w:right="5" w:hanging="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6. Определите результаты измерения штангенциркулем по изображению: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196465</wp:posOffset>
            </wp:positionH>
            <wp:positionV relativeFrom="margin">
              <wp:posOffset>5194935</wp:posOffset>
            </wp:positionV>
            <wp:extent cx="1743710" cy="6096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. 16,5       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709" w:hanging="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8,3       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709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. 18,8     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0" w:after="0"/>
        <w:ind w:left="709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32,0     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На стержне резьбу нарезаю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етчико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лашк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ротяжк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воротко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Угол между передней и задней поверхностью режущего лезвия называет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ередни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задни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аострения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реза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техник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16" w:before="221" w:after="0"/>
        <w:ind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бором, преобразующим звуковые волны в электрические колебания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16" w:before="10" w:after="0"/>
        <w:ind w:left="288" w:firstLine="421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инам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16"/>
        <w:ind w:left="288" w:firstLine="421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силите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16" w:before="5" w:after="0"/>
        <w:ind w:left="288" w:firstLine="42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икроф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16" w:before="5" w:after="0"/>
        <w:ind w:left="288" w:firstLine="42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прямител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пряжение электросети равно 220В. К розетке с максимально допустимым током 6 А можно подключить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пловентилятор мощностью 2,2 кВ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ктрочайник мощностью 1,5 кВ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. водонагреватель мощностью 1, 6 кВ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. электроутюг мощностью 1,2 кВ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Если в электрической цепи замкнуть ключ К, то показание ампермет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9585" cy="10325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увеличи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hanging="0"/>
        <w:rPr/>
      </w:pPr>
      <w:r>
        <w:rPr>
          <w:rFonts w:cs="Times New Roman" w:ascii="Times New Roman" w:hAnsi="Times New Roman"/>
        </w:rPr>
        <w:t>Б. уменьши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станется без изменений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right="1210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Отв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зобразите справа от рисунка принципиальную схему электрической це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80870" cy="14859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ка</w:t>
      </w:r>
    </w:p>
    <w:p>
      <w:pPr>
        <w:pStyle w:val="Normal"/>
        <w:shd w:fill="FFFFFF" w:val="clear"/>
        <w:spacing w:lineRule="exact" w:line="230" w:before="2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. Проставьте </w:t>
      </w:r>
      <w:r>
        <w:rPr>
          <w:rFonts w:cs="Times New Roman" w:ascii="Times New Roman" w:hAnsi="Times New Roman"/>
          <w:sz w:val="24"/>
          <w:szCs w:val="24"/>
        </w:rPr>
        <w:t>размеры, необходимые для изготовления детали – тела вращ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383030" cy="10153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Показанной на наглядном изображении модели соответствуют проекции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285" cy="122047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right="1210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т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 Справа от рисунка выполните эскиз главного вида, проставьте габаритные размер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1504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удожественная обработка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размерность элементов композиции, согласованная система частей и целого, придающая композиции гармонию и завершенность, называ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. рит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. пропорц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. симметр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. золотое се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exact" w:line="235"/>
        <w:ind w:left="288" w:right="1210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твет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Способом создания мозаики по дереву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жиг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л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 w:before="5" w:after="0"/>
        <w:ind w:left="312" w:firstLine="397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зь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16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крустирование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Работая электровыжигателем, толстую линию получают при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едленном движен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ыстром движен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движении с сильным нажимо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рерывистом движении. 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ие проблемы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48" w:after="0"/>
        <w:jc w:val="both"/>
        <w:rPr/>
      </w:pPr>
      <w:r>
        <w:rPr>
          <w:rFonts w:cs="Times New Roman" w:ascii="Times New Roman" w:hAnsi="Times New Roman"/>
        </w:rPr>
        <w:t>29. Для жизни современной цивилизации необходимо большое количество электрической энергии, которая вырабатывается в основном на электростанциях. Наибольший вред окружающей среде нанос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/>
        <w:ind w:lef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томные электрост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/>
        <w:ind w:lef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тепловые электрост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/>
        <w:ind w:lef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етроэлектрост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/>
        <w:ind w:lef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идроэлектроста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35"/>
        <w:ind w:lef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Наибольшее количество отходов металла и, следовательно, наибольшее потребление материалов и энергии получается при изготовлении деталей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рессование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штамповкой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литье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 фрезер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твет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ейная экономика и основы предпринимательст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5"/>
        <w:rPr/>
      </w:pP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sz w:val="24"/>
          <w:szCs w:val="24"/>
        </w:rPr>
        <w:t>. К первичным доходам семьи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работная пл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оходы от предприним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ьготный проезд на транспор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firstLine="421"/>
        <w:rPr/>
      </w:pPr>
      <w:r>
        <w:rPr>
          <w:rFonts w:cs="Times New Roman" w:ascii="Times New Roman" w:hAnsi="Times New Roman"/>
          <w:sz w:val="24"/>
          <w:szCs w:val="24"/>
        </w:rPr>
        <w:t xml:space="preserve">Г. стоимость овощей, выраще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приусадебном учас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6" w:before="5" w:after="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редпринимателя побуждает производить товары с наименьшими затратами ресур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302" w:firstLine="4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граниченность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 w:before="10" w:after="0"/>
        <w:ind w:left="302" w:firstLine="4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увство гражданского дол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 w:before="10" w:after="0"/>
        <w:ind w:left="514" w:right="10" w:firstLine="1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штраф за расточительное использование ресурсов;</w:t>
      </w:r>
    </w:p>
    <w:p>
      <w:pPr>
        <w:pStyle w:val="Normal"/>
        <w:shd w:fill="FFFFFF" w:val="clear"/>
        <w:spacing w:lineRule="exact" w:line="216" w:before="5" w:after="0"/>
        <w:ind w:left="518" w:right="14" w:firstLine="1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тремление получать большую прибы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птовая цена предприятия включает следующие элемент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кцизный налог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бестоимость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лог на добавленную стоимость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ибыль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в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exact" w:line="235"/>
        <w:ind w:left="288" w:hanging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Экономическими показателями, определяющими расходную часть семейного бюджета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/>
        <w:ind w:left="288" w:firstLine="421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полнительные трудовые дох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5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енсии, стипендии, денежные пособ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0" w:after="0"/>
        <w:ind w:left="288" w:firstLine="421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ммунальные платежи, покуп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работная плата членов семьи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но-строительные работы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1" w:before="221" w:after="0"/>
        <w:ind w:left="288" w:hanging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 отделочным работам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21"/>
        <w:ind w:firstLine="709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стилка по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21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клеивание об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21"/>
        <w:ind w:left="283" w:firstLine="4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стройство кров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21"/>
        <w:ind w:left="283" w:firstLine="4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нтаж электропроводки. 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ориентация и выбор профе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 w:before="226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Для профессии типа «человек - техника» основной трудовой функцией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16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заимодействие с другими людь</w:t>
      </w:r>
      <w:r>
        <w:rPr>
          <w:rFonts w:cs="Times New Roman" w:ascii="Times New Roman" w:hAnsi="Times New Roman"/>
          <w:spacing w:val="-7"/>
          <w:sz w:val="24"/>
          <w:szCs w:val="24"/>
        </w:rPr>
        <w:t>м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16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бота, связанная с преобразованием материалов и энер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6"/>
        <w:ind w:left="283"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ход за животными и раст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6" w:before="5" w:after="0"/>
        <w:ind w:left="283" w:firstLine="426"/>
        <w:rPr/>
      </w:pPr>
      <w:r>
        <w:rPr>
          <w:rFonts w:cs="Times New Roman" w:ascii="Times New Roman" w:hAnsi="Times New Roman"/>
          <w:sz w:val="24"/>
          <w:szCs w:val="24"/>
        </w:rPr>
        <w:t>Г. создание произведений искусства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6" w:before="5" w:after="0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7. К типу «человек - человек» относится профес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лесар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 w:before="5" w:after="0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аборант химического анали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/>
        <w:ind w:left="288" w:firstLine="4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изайн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35"/>
        <w:ind w:left="288" w:firstLine="421"/>
        <w:rPr/>
      </w:pPr>
      <w:r>
        <w:rPr>
          <w:rFonts w:cs="Times New Roman" w:ascii="Times New Roman" w:hAnsi="Times New Roman"/>
          <w:sz w:val="24"/>
          <w:szCs w:val="24"/>
        </w:rPr>
        <w:t>Г. учитель;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16" w:before="5" w:after="0"/>
        <w:ind w:left="283" w:firstLine="42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реднее специальное образование предоставляю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16" w:before="5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А. учебно-производственные комбинат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16" w:before="5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Б. профессиональные училищ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16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В. коллед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16" w:before="5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. вузы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проек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 w:before="5" w:after="0"/>
        <w:ind w:left="5" w:hanging="5"/>
        <w:rPr/>
      </w:pPr>
      <w:r>
        <w:rPr>
          <w:rFonts w:cs="Times New Roman" w:ascii="Times New Roman" w:hAnsi="Times New Roman"/>
          <w:sz w:val="24"/>
          <w:szCs w:val="24"/>
        </w:rPr>
        <w:t>39. Перед изготовлением изделия в процессе выполнения проекта необходим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514" w:firstLine="1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оформить пояснительную записку к проек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 w:before="10" w:after="0"/>
        <w:ind w:left="302" w:firstLine="407"/>
        <w:rPr/>
      </w:pPr>
      <w:r>
        <w:rPr>
          <w:rFonts w:cs="Times New Roman" w:ascii="Times New Roman" w:hAnsi="Times New Roman"/>
          <w:sz w:val="24"/>
          <w:szCs w:val="24"/>
        </w:rPr>
        <w:t>Б. продумать презентацию про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514" w:right="10" w:firstLine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азработать чертежи и технологические кар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514" w:right="10" w:firstLine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дсчитать себестоимость изделия.</w:t>
      </w:r>
    </w:p>
    <w:p>
      <w:pPr>
        <w:pStyle w:val="Style17"/>
        <w:widowControl w:val="false"/>
        <w:shd w:fill="FFFFFF" w:val="clear"/>
        <w:autoSpaceDE w:val="false"/>
        <w:spacing w:lineRule="auto" w:line="240" w:before="1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514" w:right="10" w:firstLine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6" w:before="5" w:after="0"/>
        <w:ind w:left="283" w:hanging="283"/>
        <w:rPr/>
      </w:pPr>
      <w:r>
        <w:rPr>
          <w:rFonts w:cs="Times New Roman" w:ascii="Times New Roman" w:hAnsi="Times New Roman"/>
          <w:sz w:val="24"/>
          <w:szCs w:val="24"/>
        </w:rPr>
        <w:t>40. Выполнение проекта завер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302" w:firstLine="407"/>
        <w:rPr/>
      </w:pPr>
      <w:r>
        <w:rPr>
          <w:rFonts w:cs="Times New Roman" w:ascii="Times New Roman" w:hAnsi="Times New Roman"/>
          <w:sz w:val="24"/>
          <w:szCs w:val="24"/>
        </w:rPr>
        <w:t>А. изготовлением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302" w:firstLine="407"/>
        <w:rPr/>
      </w:pPr>
      <w:r>
        <w:rPr>
          <w:rFonts w:cs="Times New Roman" w:ascii="Times New Roman" w:hAnsi="Times New Roman"/>
          <w:sz w:val="24"/>
          <w:szCs w:val="24"/>
        </w:rPr>
        <w:t>Б. оформлением описания про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16"/>
        <w:ind w:left="302" w:firstLine="407"/>
        <w:rPr/>
      </w:pPr>
      <w:r>
        <w:rPr>
          <w:rFonts w:cs="Times New Roman" w:ascii="Times New Roman" w:hAnsi="Times New Roman"/>
          <w:sz w:val="24"/>
          <w:szCs w:val="24"/>
        </w:rPr>
        <w:t>В. оценкой и самооценкой проект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зентацией (защитой) проекта.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Знак"/>
    <w:basedOn w:val="Style13"/>
    <w:qFormat/>
    <w:rPr>
      <w:rFonts w:ascii="Calibri" w:hAnsi="Calibri" w:cs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11:00Z</dcterms:created>
  <dc:creator>БОГДАНОВ</dc:creator>
  <dc:description/>
  <dc:language>en-US</dc:language>
  <cp:lastModifiedBy>GUEST</cp:lastModifiedBy>
  <cp:lastPrinted>2009-10-26T06:21:00Z</cp:lastPrinted>
  <dcterms:modified xsi:type="dcterms:W3CDTF">2009-10-29T12:05:00Z</dcterms:modified>
  <cp:revision>5</cp:revision>
  <dc:subject/>
  <dc:title/>
</cp:coreProperties>
</file>