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ополнительного </w:t>
            </w:r>
          </w:p>
          <w:p>
            <w:pPr>
              <w:pStyle w:val="Heading1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E-mail:</w:t>
            </w:r>
            <w:hyperlink r:id="rId2">
              <w:r>
                <w:rPr>
                  <w:rStyle w:val="InternetLink"/>
                  <w:rFonts w:eastAsia="Calibri"/>
                </w:rPr>
                <w:t>cae@kubannet.ru</w:t>
              </w:r>
            </w:hyperlink>
            <w:r>
              <w:rPr>
                <w:rFonts w:eastAsia="Calibri"/>
              </w:rPr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Муниципальный этап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егиональной политехнической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лимпиады школьников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u w:val="single"/>
              </w:rPr>
              <w:t>11 класс, ответы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/>
                <w:b/>
                <w:i/>
                <w:u w:val="singl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едатель ПМ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ндидат физико-математических наук, доцент кафедры физики КубГТУ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rFonts w:eastAsia="Calibri"/>
              </w:rPr>
            </w:pPr>
            <w:r>
              <w:rPr>
                <w:rFonts w:eastAsia="Calibri"/>
                <w:b/>
              </w:rPr>
              <w:t>Л.Н. Караванская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 стене висит зеркало высотой 1 м. Человек стоит на расстоянии 2 м от зеркала. Какова высота участка противоположной стены комнаты, который может увидеть в зеркале человек, не изменяя положения головы? Стена находится на расстоянии 4 м от зеркала. (5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Известно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 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4 м. При этом АВ=А</w:t>
      </w:r>
      <w:r>
        <w:rPr>
          <w:sz w:val="28"/>
          <w:vertAlign w:val="superscript"/>
        </w:rPr>
        <w:t>/</w:t>
      </w:r>
      <w:r>
        <w:rPr>
          <w:sz w:val="28"/>
        </w:rPr>
        <w:t>В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=6/2=3. Поэтом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=3*1=3 м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bookmarkStart w:id="0" w:name="_1318100473"/>
      <w:bookmarkEnd w:id="0"/>
      <w:r>
        <w:rPr>
          <w:sz w:val="28"/>
        </w:rPr>
        <w:object w:dxaOrig="7583" w:dyaOrig="30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9.15pt;height:153.7pt" filled="f" o:ole="">
            <v:imagedata r:id="rId4" o:title=""/>
          </v:shape>
          <o:OLEObject Type="Embed" ProgID="" ShapeID="ole_rId3" DrawAspect="Content" ObjectID="_1440451371" r:id="rId3"/>
        </w:objec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bookmarkStart w:id="1" w:name="_1318100887"/>
      <w:bookmarkStart w:id="2" w:name="_1318100821"/>
      <w:bookmarkEnd w:id="1"/>
      <w:bookmarkEnd w:id="2"/>
      <w:r>
        <w:rPr>
          <w:sz w:val="28"/>
        </w:rPr>
        <w:object w:dxaOrig="9863" w:dyaOrig="30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75pt;height:128.6pt" filled="f" o:ole="">
            <v:imagedata r:id="rId6" o:title=""/>
          </v:shape>
          <o:OLEObject Type="Embed" ProgID="" ShapeID="ole_rId5" DrawAspect="Content" ObjectID="_273019224" r:id="rId5"/>
        </w:objec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3 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смический корабль имеет площадь лобового поперечного сечения 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летит со скоростью 10 км/с. Корабль попадает в облако микрометеоров, в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осмического пространства находится 1 микрометеор. Масса каждого микрометеора 0,02 г. На сколько должна вырасти сила тяги двигателя, чтобы скорость ракеты не изменилась? Удар микрометеора об обшивку корабля считать неупругим, сам метеор до удара – неподвижным. (15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Число метеоритов, с которыми встретится космический корабль за единицу времени (за 1 секунду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=1*10000*1*50=50000 метеоритов, их общая мас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=0,02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*50000=1 кг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До входа в обла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корабля, </w:t>
      </w:r>
      <w:r>
        <w:rPr>
          <w:sz w:val="28"/>
          <w:lang w:val="en-US"/>
        </w:rPr>
        <w:t>v</w:t>
      </w:r>
      <w:r>
        <w:rPr>
          <w:sz w:val="28"/>
        </w:rPr>
        <w:t xml:space="preserve"> – его скорость, </w:t>
      </w:r>
      <w:r>
        <w:rPr>
          <w:sz w:val="28"/>
          <w:lang w:val="en-US"/>
        </w:rPr>
        <w:t>F</w:t>
      </w:r>
      <w:r>
        <w:rPr>
          <w:sz w:val="28"/>
        </w:rPr>
        <w:t xml:space="preserve"> – сила тяги двигател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и входе в облак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(закон сохранения импульса), 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дополнительная сила тяг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ставляем систему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d>
          </m:e>
        </m:eqArr>
      </m:oMath>
      <w:r>
        <w:rPr>
          <w:sz w:val="28"/>
        </w:rPr>
        <w:br w:type="textWrapping" w:clear="all"/>
      </w:r>
      <w:r>
        <w:rPr>
          <w:sz w:val="28"/>
        </w:rPr>
        <w:t>Решая систему, получим: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=(1*10000/1)=10000 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10 к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з стеклянной пластины были изготовлены три линзы. Оказалось, что оптическая сила системы (1, 2) равна –2 дптр, а сила системы (2, 3) равна –3 дптр. Найти оптическую силу линзы 2.  (7 баллов).</w:t>
      </w:r>
    </w:p>
    <w:p>
      <w:pPr>
        <w:pStyle w:val="Normal"/>
        <w:ind w:left="360" w:hanging="0"/>
        <w:jc w:val="both"/>
        <w:rPr>
          <w:sz w:val="28"/>
        </w:rPr>
      </w:pPr>
      <w:r>
        <w:rPr/>
        <w:object w:dxaOrig="2849" w:dyaOrig="48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2.5pt;height:240.7pt" filled="f" o:ole="">
            <v:imagedata r:id="rId8" o:title=""/>
          </v:shape>
          <o:OLEObject Type="Embed" ProgID="" ShapeID="ole_rId7" DrawAspect="Content" ObjectID="_679969902" r:id="rId7"/>
        </w:objec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птическая сила стеклянной пластины равна 0. Составляем систему уравнений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Решая, находим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 –5 дпт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–5 дпт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а резистора вначале соединяют последовательно, а затем параллельно. Определите сопротивление второго резистора, если сопротивление первого равно </w:t>
      </w:r>
      <w:r>
        <w:rPr>
          <w:sz w:val="28"/>
          <w:lang w:val="en-US"/>
        </w:rPr>
        <w:t>R</w:t>
      </w:r>
      <w:r>
        <w:rPr>
          <w:sz w:val="28"/>
        </w:rPr>
        <w:t xml:space="preserve">, а сопротивление цепи в первом случае в </w:t>
      </w:r>
      <w:r>
        <w:rPr>
          <w:sz w:val="28"/>
          <w:lang w:val="en-US"/>
        </w:rPr>
        <w:t>N</w:t>
      </w:r>
      <w:r>
        <w:rPr>
          <w:sz w:val="28"/>
        </w:rPr>
        <w:t xml:space="preserve"> раз больше, чем во втором. (10 баллов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Решение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бозначим: Х – сопротивление второго резистора. Тогда в первом случае сопротивление цепи рав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во второ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тсю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двух теплоизолированных баллонах объемом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соединенных трубкой с краном, находится один и тот же идеальный газ при одинаковых давлениях, но разных температурах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. Если кран открыть, то какая в баллонах установится температура? (10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Внутренняя энергия газа в первом балло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во в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. Внутренняя энергия газов в баллон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Объем газа будет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Количество вещества газа в баллон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. Отсюда получаем, что установившаяся температура газ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а конденсатора вначале соединяют параллельно, затем последовательно. Параметры конденсаторов одинаковы, но во втором в качестве диэлектрика вместо воздуха находится диэлектрик. Какова его диэлектрическая проницаемость, если в первом случае электроемкость системы в 3 раза больше, чем в первом? (8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усть С – емкость первого конденсатора, тогда емкость второго равна εС. Емкость параллельного соединения равна εС+С= (ε+1)С, последовательног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. Отношение электроемк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8"/>
        </w:rPr>
        <w:t>. Это возможно, если ε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ок изменяется (периодически) по закону, показанному на рисунке. Каково эффективное значение этого тока? (10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object w:dxaOrig="6671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55pt;height:144pt" filled="f" o:ole="">
            <v:imagedata r:id="rId10" o:title=""/>
          </v:shape>
          <o:OLEObject Type="Embed" ProgID="" ShapeID="ole_rId9" DrawAspect="Content" ObjectID="_1591651226" r:id="rId9"/>
        </w:objec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Эффективная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В то же врем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.е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отсю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7:00Z</dcterms:created>
  <dc:creator>kub</dc:creator>
  <dc:description/>
  <dc:language>en-US</dc:language>
  <cp:lastModifiedBy>GUEST</cp:lastModifiedBy>
  <dcterms:modified xsi:type="dcterms:W3CDTF">2009-10-28T11:42:00Z</dcterms:modified>
  <cp:revision>4</cp:revision>
  <dc:subject/>
  <dc:title/>
</cp:coreProperties>
</file>