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9"/>
        <w:gridCol w:w="5217"/>
      </w:tblGrid>
      <w:tr>
        <w:trPr>
          <w:trHeight w:val="2127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 г. Краснодар, ул. Гастелло,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225-06-7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ae@kubannet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Всероссийской олимпиады школьников по обществознанию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9 класс, клю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 ПМК: доктор философских наук, зав. кафедрой политологии и политического управления факультета управления Куб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рченко В.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КЛЮЧИ  9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ичмент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 4, 5, 7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а, 2 нет, 3 нет, 4 да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требностями, 2 А. Маслоу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, 2 Отклоняющееся (девиантное) поведение, 3 Ценности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циальный институт, 2 функция, 3 стратификация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: 4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осфера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 4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сайдеР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б; 2-а; 3-в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ство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ная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 2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ство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ую экономику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 2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к подсчету балл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ксимальное число баллов может составить 39 балл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заданиях начисляется по 1 баллу за правильный ответ, частичные ответы не дают баллов.  Эссе оценив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алл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30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29:00Z</dcterms:created>
  <dc:creator>Bill Gates</dc:creator>
  <dc:description/>
  <dc:language>en-US</dc:language>
  <cp:lastModifiedBy>GUEST</cp:lastModifiedBy>
  <dcterms:modified xsi:type="dcterms:W3CDTF">2009-10-28T07:40:00Z</dcterms:modified>
  <cp:revision>15</cp:revision>
  <dc:subject/>
  <dc:title/>
</cp:coreProperties>
</file>