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я дл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51 г. Краснодар, ул. Гастелло,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cae@kubannet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тур муниципального этапа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Всероссийской олимпиады школьников по праву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9 класс, отве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итель: к.ю.н., доцент кафедры 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ого и финансового права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юридического факультета КубГ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кина Т.В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1"/>
        <w:shd w:fill="FFFFFF" w:val="clear"/>
        <w:jc w:val="both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ла поведения, принятые высшим органом юридического лица называютс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Обычаи Б. Корпоративные нормы В. Нормы морали Г. Религиозные н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(за любой другой ответ – 0 баллов</w:t>
            </w:r>
          </w:p>
        </w:tc>
      </w:tr>
      <w:tr>
        <w:trPr>
          <w:trHeight w:val="134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кую отрасль права составляет совокупность норм права, регулирующих имущественные отношения, а также некоторые личные неимущественные отношени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Административное пра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Гражданское прав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Семейное пра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Трудовое пра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Основной источник права в романо-германской правовой систем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правовой прецеден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доктр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правовой обыч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религиозные текс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ормативный правовой акт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В соответствии с Конституцией РФ гражданское законодательство находится в ведении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. Российской Федерац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. Российской Федерации и ее субъект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. субъектов Российской федерации и муниципальных образований;</w:t>
            </w:r>
          </w:p>
          <w:p>
            <w:pPr>
              <w:pStyle w:val="Normal1"/>
              <w:shd w:fill="FFFFFF" w:val="clear"/>
              <w:rPr/>
            </w:pPr>
            <w:r>
              <w:rPr>
                <w:b w:val="false"/>
                <w:color w:val="000000"/>
              </w:rPr>
              <w:t>Г. Российской Федерации, ее субъектов и муниципальных образов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К признакам тоталитарного политического режима относятся: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олный контроль над средствами массовой информации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истематический массовый террор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лияние партийного и государственного аппарата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ецентрализация государственной власти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етерпимость к инакомыслию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 политическому контролю подлежит только политическая сфера общества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 признание и осуществление принципа разделения властей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Б. В.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. Какие общественные институты не  присущи первобытнообщинной формац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государство Б. аппарат насилия В. налоги Г. Религия Д. принуждение Е. сем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ми элементами нормы права являются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общая часть и особенная част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гипотеза, диспозиция, санкци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равило и исключе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езис, доказательство, вывод.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за любой другой ответ – 0 баллов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ыми признаками государства являются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президент Б. государственный гимн В. публичная власть Г. Конститу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(за любой другой ответ – 0 баллов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ый аппарат – это совокупность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осударственных орган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государственных служащи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осударственных предприятий и учрежде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за любой другой ответ – 0 баллов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ретные жизненные обстоятельства, с которыми закон связывает возникновение, изменение и прекращение правоотношений, - это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нормы прав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обыти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юридические факты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юридические докумен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за любой другой ответ – 0 баллов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ой Конституцией СССР является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Конституция 1918 год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Конституция 1924 год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Конституция 1936 год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нституция 1937 год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 – 0 баллов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ому рассмотрению в Совете Федерации подлежат принятые Государственной Думой  федеральные законы по вопросам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енежной эмиссии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аможенного регулирования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чрезвычайного положения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татуса и защиты государственной границы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ратификации и денонсации международных договоров</w:t>
            </w:r>
          </w:p>
          <w:p>
            <w:pPr>
              <w:pStyle w:val="ConsNormal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Б, Г, Д. Статья 106 Конституции РФ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Парламентом Российской Федерации являе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Государственная Дум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овет Федер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Федеральное Собрани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К какой правовой семье можно отнести Российскую Федерацию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романо-германской правовой семь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англо-саксонской правовой семь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емье религиозно-традиционного пра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ми полномочиями Правительства РФ являю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организация реализации внутренней и внешней политики Р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осуществление регулирования в социально-экономической сфе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беспечение единства  системы исполнительной власти в Р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существление правосуд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осуществление законотвор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реализация предоставленного ему права законодательной инициативы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Б.В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6. Право собственности - это право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вещное; Б. обязательственное; В. исключительное; Г. относ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(за любой другой ответ – 0 баллов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 xml:space="preserve"> Унитарные государства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А. не имеют в своем составе государственных образований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Б. административно-территориальные единицы не обладают политической самостоятельностью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В. имеют в своем составе государственные образования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Г. административно-территориальные единицы обладают политической самостоятельностью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Д. характерно только для небольших по территории государств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43" w:right="384"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 Какими социальными нормами регулируются действия и поступки?</w:t>
            </w:r>
          </w:p>
          <w:p>
            <w:pPr>
              <w:pStyle w:val="Normal"/>
              <w:spacing w:lineRule="exact" w:line="226"/>
              <w:ind w:left="43" w:right="384" w:firstLine="14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А. только моральными; </w:t>
            </w:r>
          </w:p>
          <w:p>
            <w:pPr>
              <w:pStyle w:val="Normal"/>
              <w:spacing w:lineRule="exact" w:line="226"/>
              <w:ind w:left="43" w:right="384" w:firstLine="1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Б. только религиозными; </w:t>
            </w:r>
          </w:p>
          <w:p>
            <w:pPr>
              <w:pStyle w:val="Normal"/>
              <w:spacing w:lineRule="exact" w:line="226"/>
              <w:ind w:left="43" w:right="384" w:firstLine="14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. только правовыми; </w:t>
            </w:r>
          </w:p>
          <w:p>
            <w:pPr>
              <w:pStyle w:val="TextBody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. различными (моральными, религиозными, правовыми и т.д.)</w:t>
            </w:r>
          </w:p>
          <w:p>
            <w:pPr>
              <w:pStyle w:val="TextBody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19. Источниками (формами) права является?</w:t>
            </w:r>
          </w:p>
          <w:p>
            <w:pPr>
              <w:pStyle w:val="Normal"/>
              <w:spacing w:lineRule="exact" w:line="230"/>
              <w:ind w:left="29" w:hanging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А. законы;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Б. указы; В. постановления;  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>Г. уставы частных предприятий.</w:t>
            </w:r>
          </w:p>
          <w:p>
            <w:pPr>
              <w:pStyle w:val="TextBody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/>
                <w:spacing w:val="-8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 Б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left="24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 Правительство Российской Федерации издает:</w:t>
            </w:r>
          </w:p>
          <w:p>
            <w:pPr>
              <w:pStyle w:val="Normal"/>
              <w:spacing w:lineRule="exact" w:line="226"/>
              <w:ind w:left="24" w:right="14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А. постановления;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Б. распоряжения; В. кодексы; Г. указы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4" w:right="11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1. Что из ниже перечисленного является, на Ваш взгляд, юридическим фактом,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оторый является результатом волевого поведения человека?</w:t>
            </w:r>
          </w:p>
          <w:p>
            <w:pPr>
              <w:pStyle w:val="Normal"/>
              <w:spacing w:lineRule="exact" w:line="230"/>
              <w:ind w:left="24" w:right="115" w:hanging="5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А. наводнение; </w:t>
            </w:r>
          </w:p>
          <w:p>
            <w:pPr>
              <w:pStyle w:val="Normal"/>
              <w:spacing w:lineRule="exact" w:line="230"/>
              <w:ind w:left="24" w:right="115" w:hanging="5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Б. рождение человека; </w:t>
            </w:r>
          </w:p>
          <w:p>
            <w:pPr>
              <w:pStyle w:val="Normal"/>
              <w:spacing w:lineRule="exact" w:line="230"/>
              <w:ind w:left="24" w:right="115" w:hanging="5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. наступление 16 летнего возраста; </w:t>
            </w:r>
          </w:p>
          <w:p>
            <w:pPr>
              <w:pStyle w:val="Normal"/>
              <w:snapToGrid w:val="false"/>
              <w:spacing w:lineRule="exact" w:line="226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Г. регистрация брака.</w:t>
            </w:r>
          </w:p>
          <w:p>
            <w:pPr>
              <w:pStyle w:val="Normal"/>
              <w:snapToGrid w:val="false"/>
              <w:spacing w:lineRule="exact" w:line="226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 Противоправные проступки подразделяются на:</w:t>
            </w:r>
          </w:p>
          <w:p>
            <w:pPr>
              <w:pStyle w:val="Normal"/>
              <w:spacing w:lineRule="exact" w:line="230"/>
              <w:ind w:left="19" w:right="1238" w:hanging="1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А. административные; </w:t>
            </w:r>
          </w:p>
          <w:p>
            <w:pPr>
              <w:pStyle w:val="Normal"/>
              <w:spacing w:lineRule="exact" w:line="230"/>
              <w:ind w:left="19" w:right="1238" w:hanging="1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Б. дисциплинарные; </w:t>
            </w:r>
          </w:p>
          <w:p>
            <w:pPr>
              <w:pStyle w:val="Normal"/>
              <w:spacing w:lineRule="exact" w:line="230"/>
              <w:ind w:left="19" w:right="1238" w:hanging="1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В. гражданско-правовые; </w:t>
            </w:r>
          </w:p>
          <w:p>
            <w:pPr>
              <w:pStyle w:val="Normal"/>
              <w:snapToGrid w:val="false"/>
              <w:spacing w:lineRule="exact" w:line="230"/>
              <w:ind w:left="24" w:right="11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Г. уголовные.</w:t>
            </w:r>
          </w:p>
          <w:p>
            <w:pPr>
              <w:pStyle w:val="Normal"/>
              <w:snapToGrid w:val="false"/>
              <w:spacing w:lineRule="exact" w:line="230"/>
              <w:ind w:left="24" w:right="11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 Б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4" w:right="902" w:hanging="1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23. С какого момента возникает дееспособность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способность юридического л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230"/>
              <w:ind w:left="14" w:right="902" w:hanging="1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. с момента обсуждения устава организации; </w:t>
            </w:r>
          </w:p>
          <w:p>
            <w:pPr>
              <w:pStyle w:val="Normal"/>
              <w:spacing w:lineRule="exact" w:line="230"/>
              <w:ind w:left="14" w:right="902" w:hanging="1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Б. с момента подписания устава организации; </w:t>
            </w:r>
          </w:p>
          <w:p>
            <w:pPr>
              <w:pStyle w:val="Normal"/>
              <w:spacing w:lineRule="exact" w:line="230"/>
              <w:ind w:left="14" w:right="902" w:hanging="14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. с момента регистрации организации в уполномоченных государственных органах; </w:t>
            </w:r>
          </w:p>
          <w:p>
            <w:pPr>
              <w:pStyle w:val="Normal"/>
              <w:snapToGrid w:val="false"/>
              <w:spacing w:lineRule="exact" w:line="230"/>
              <w:ind w:left="24" w:right="115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. с момента утверждения устава организации.</w:t>
            </w:r>
          </w:p>
          <w:p>
            <w:pPr>
              <w:pStyle w:val="Normal"/>
              <w:snapToGrid w:val="false"/>
              <w:spacing w:lineRule="exact" w:line="230"/>
              <w:ind w:left="24" w:right="115" w:hanging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5" w:right="206" w:hanging="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 Из какого числа депутатов состоит Государственная Дума в РФ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230"/>
              <w:ind w:left="5" w:right="206" w:hanging="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А. 450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Б. 350;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. 400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400</w:t>
            </w:r>
          </w:p>
          <w:p>
            <w:pPr>
              <w:pStyle w:val="Normal"/>
              <w:snapToGrid w:val="false"/>
              <w:spacing w:lineRule="exact" w:line="230"/>
              <w:ind w:left="24" w:right="11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8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. Что из перечисленного ниже не является обязательным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признаком государственного органа:</w:t>
            </w:r>
          </w:p>
          <w:p>
            <w:pPr>
              <w:pStyle w:val="Normal"/>
              <w:spacing w:lineRule="exact" w:line="226"/>
              <w:ind w:left="34" w:right="485" w:firstLine="1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. право законодательной инициативы; </w:t>
            </w:r>
          </w:p>
          <w:p>
            <w:pPr>
              <w:pStyle w:val="Normal"/>
              <w:spacing w:lineRule="exact" w:line="226"/>
              <w:ind w:left="34" w:right="485" w:firstLine="1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Б. организационная самостоятельность; </w:t>
            </w:r>
          </w:p>
          <w:p>
            <w:pPr>
              <w:pStyle w:val="Normal"/>
              <w:spacing w:lineRule="exact" w:line="226"/>
              <w:ind w:left="34" w:right="485" w:firstLine="1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В. наличие необходимых материальных средств; </w:t>
            </w:r>
          </w:p>
          <w:p>
            <w:pPr>
              <w:pStyle w:val="Normal"/>
              <w:snapToGrid w:val="false"/>
              <w:spacing w:lineRule="exact" w:line="230"/>
              <w:ind w:left="5" w:right="206" w:hanging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. властные полномочия.</w:t>
            </w:r>
          </w:p>
          <w:p>
            <w:pPr>
              <w:pStyle w:val="Normal"/>
              <w:snapToGrid w:val="false"/>
              <w:spacing w:lineRule="exact" w:line="230"/>
              <w:ind w:left="5" w:right="206" w:hanging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left="24" w:right="288" w:firstLine="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6. Какие из ниже перечисленных ситуаций относятся к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уголовно-процессуальным отношениям?</w:t>
            </w:r>
          </w:p>
          <w:p>
            <w:pPr>
              <w:pStyle w:val="Normal"/>
              <w:spacing w:lineRule="exact" w:line="226"/>
              <w:ind w:left="24" w:right="288" w:firstLine="5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А. совершение кражи газированной воды из магазина; </w:t>
            </w:r>
          </w:p>
          <w:p>
            <w:pPr>
              <w:pStyle w:val="Normal"/>
              <w:spacing w:lineRule="exact" w:line="226"/>
              <w:ind w:left="24" w:right="288" w:firstLine="5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Б. суд удалился в совещательную комнату для вынесения приговора; </w:t>
            </w:r>
          </w:p>
          <w:p>
            <w:pPr>
              <w:pStyle w:val="Normal"/>
              <w:spacing w:lineRule="exact" w:line="226"/>
              <w:ind w:left="24" w:right="288" w:firstLine="5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. следователь допросил Ивана о совершенном им преступлении;</w:t>
            </w:r>
          </w:p>
          <w:p>
            <w:pPr>
              <w:pStyle w:val="Normal"/>
              <w:spacing w:lineRule="exact" w:line="226"/>
              <w:ind w:left="34" w:right="485" w:firstLine="2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. Ваня заключил договор купли-продажи.</w:t>
            </w:r>
          </w:p>
          <w:p>
            <w:pPr>
              <w:pStyle w:val="Normal"/>
              <w:spacing w:lineRule="exact" w:line="226"/>
              <w:ind w:left="34" w:right="485" w:firstLine="2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left="19" w:right="442" w:firstLine="10"/>
              <w:rPr/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27. Основными принципами юридической ответственности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является?</w:t>
            </w:r>
          </w:p>
          <w:p>
            <w:pPr>
              <w:pStyle w:val="Normal"/>
              <w:spacing w:lineRule="exact" w:line="226"/>
              <w:ind w:left="19" w:right="442" w:hanging="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А. своевременность; Б. обоснованность;  В. законность;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Г. неприкосновенность.</w:t>
            </w:r>
          </w:p>
          <w:p>
            <w:pPr>
              <w:pStyle w:val="Normal"/>
              <w:snapToGrid w:val="false"/>
              <w:spacing w:lineRule="exact" w:line="226"/>
              <w:ind w:left="24" w:right="288" w:firstLine="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 Б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 xml:space="preserve">28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кие из следующих юридических фактов подлежат регистрации в органах записи актов гражданского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состояния?</w:t>
            </w:r>
          </w:p>
          <w:p>
            <w:pPr>
              <w:pStyle w:val="Normal"/>
              <w:tabs>
                <w:tab w:val="clear" w:pos="708"/>
                <w:tab w:val="left" w:pos="307" w:leader="none"/>
              </w:tabs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рождение ребёнка;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Б. заключение брака;</w:t>
            </w:r>
          </w:p>
          <w:p>
            <w:pPr>
              <w:pStyle w:val="Normal"/>
              <w:tabs>
                <w:tab w:val="clear" w:pos="708"/>
                <w:tab w:val="left" w:pos="307" w:leader="none"/>
              </w:tabs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B.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покупка квартиры;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. поступление на раб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Times New Roman" w:hAnsi="Times New Roman" w:cs="Times New Roman"/>
                <w:b/>
                <w:b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29.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 xml:space="preserve">С какого возраста (по общему правилу) человека могут привлечь к уголовной ответственности?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A.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14 лет;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Б. 15 лет;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B.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16 лет;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Г. 18 ле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0"/>
                <w:szCs w:val="20"/>
              </w:rPr>
            </w:pPr>
            <w:r>
              <w:rPr>
                <w:rFonts w:cs="Times New Roman"/>
                <w:b/>
                <w:spacing w:val="-7"/>
                <w:sz w:val="20"/>
                <w:szCs w:val="20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pacing w:lineRule="exact" w:line="226"/>
              <w:ind w:left="5" w:hanging="0"/>
              <w:jc w:val="both"/>
              <w:rPr>
                <w:rFonts w:ascii="Times New Roman" w:hAnsi="Times New Roman" w:cs="Times New Roman"/>
                <w:b/>
                <w:b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30.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Слушая радио, Вы записали на кассету понравившуюся песню. Является ли это нарушением авторского права на музыкальное произведение?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А. Да;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Б. 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0"/>
                <w:szCs w:val="20"/>
              </w:rPr>
            </w:pPr>
            <w:r>
              <w:rPr>
                <w:rFonts w:cs="Times New Roman"/>
                <w:b/>
                <w:spacing w:val="-9"/>
                <w:sz w:val="20"/>
                <w:szCs w:val="20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pacing w:lineRule="exact" w:line="23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>3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Каким нормативно-правовым актом могут быть ограничены конституционные права и свободы человека и гражданина?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exact" w:line="230"/>
              <w:ind w:left="19" w:hanging="0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едеральным законом;</w:t>
            </w:r>
          </w:p>
          <w:p>
            <w:pPr>
              <w:pStyle w:val="Normal"/>
              <w:spacing w:lineRule="exact" w:line="230"/>
              <w:ind w:left="29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Б. нормативно-правовым актом органа исполнительной власти;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exact" w:line="230"/>
              <w:ind w:left="19" w:right="33" w:hanging="0"/>
              <w:rPr/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B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ормативно-правовым актом органа конституционного  контроля и надзора;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exact" w:line="230"/>
              <w:ind w:left="19" w:right="33" w:hanging="0"/>
              <w:rPr>
                <w:rFonts w:ascii="Times New Roman" w:hAnsi="Times New Roman" w:cs="Times New Roman"/>
                <w:b/>
                <w:b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. решением органов местного само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0"/>
                <w:szCs w:val="20"/>
              </w:rPr>
            </w:pPr>
            <w:r>
              <w:rPr>
                <w:rFonts w:cs="Times New Roman"/>
                <w:b/>
                <w:spacing w:val="-9"/>
                <w:sz w:val="20"/>
                <w:szCs w:val="20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pacing w:lineRule="exact" w:line="230"/>
              <w:ind w:left="5" w:right="40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 xml:space="preserve">3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какой международный суд гражданин РФ имеет право обратиться за защитой своих прав и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законных интересов?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>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уд Европейских Сообществ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Б. Международный Уголовный Трибунал;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B.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Европейский Суд по правам человека;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Times New Roman" w:hAnsi="Times New Roman" w:cs="Times New Roman"/>
                <w:b/>
                <w:b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Г. Международный Суд О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0"/>
                <w:szCs w:val="20"/>
              </w:rPr>
            </w:pPr>
            <w:r>
              <w:rPr>
                <w:rFonts w:cs="Times New Roman"/>
                <w:b/>
                <w:spacing w:val="-9"/>
                <w:sz w:val="20"/>
                <w:szCs w:val="20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33. Соотнесите понятия и определения. 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b/>
                <w:b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Понятия: </w:t>
            </w:r>
          </w:p>
          <w:p>
            <w:pPr>
              <w:pStyle w:val="Normal"/>
              <w:spacing w:lineRule="exact" w:line="226" w:before="19" w:after="0"/>
              <w:ind w:left="470" w:right="-40" w:hanging="470"/>
              <w:rPr/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1. К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нституция РФ 2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Договор 3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Кодекс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4. Устав ООО</w:t>
            </w:r>
          </w:p>
          <w:p>
            <w:pPr>
              <w:pStyle w:val="Normal"/>
              <w:tabs>
                <w:tab w:val="clear" w:pos="708"/>
                <w:tab w:val="left" w:pos="725" w:leader="none"/>
              </w:tabs>
              <w:spacing w:lineRule="exact" w:line="226"/>
              <w:ind w:right="556" w:hanging="0"/>
              <w:rPr>
                <w:rFonts w:ascii="Times New Roman" w:hAnsi="Times New Roman" w:cs="Times New Roman"/>
                <w:b/>
                <w:b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  <w:t>Определения:</w:t>
            </w:r>
          </w:p>
          <w:p>
            <w:pPr>
              <w:pStyle w:val="Normal"/>
              <w:tabs>
                <w:tab w:val="clear" w:pos="708"/>
                <w:tab w:val="left" w:pos="677" w:leader="none"/>
              </w:tabs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A.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Установленный общественной организацией свод прави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улирующий деятельность этих организаций</w:t>
            </w:r>
          </w:p>
          <w:p>
            <w:pPr>
              <w:pStyle w:val="Normal"/>
              <w:spacing w:lineRule="exact" w:line="226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Б. Нормативно-правовой акт, который регулирует наиболе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важные вопросы жизни страны, права и свободы граждан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государственной власти, принятый высшим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едставительным органом государства или путем референдума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B.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соглашение двух или нескольких лиц, об установлении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зменении или прекращении гражданских прав и обязанностей; 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Г. законодательный акт, в котором объединены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истематизированы нормы права, регулирующие определенну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ь об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left="72" w:righ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(за любую </w:t>
            </w:r>
            <w:r>
              <w:rPr>
                <w:rFonts w:cs="Times New Roman" w:ascii="Times New Roman" w:hAnsi="Times New Roman"/>
                <w:spacing w:val="-3"/>
              </w:rPr>
              <w:t xml:space="preserve">ошибку минус </w:t>
            </w:r>
            <w:r>
              <w:rPr>
                <w:rFonts w:cs="Times New Roman" w:ascii="Times New Roman" w:hAnsi="Times New Roman"/>
                <w:spacing w:val="1"/>
              </w:rPr>
              <w:t>балл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34. Установите соответствия между видами наказаний и видами</w:t>
            </w:r>
          </w:p>
          <w:p>
            <w:pPr>
              <w:pStyle w:val="Normal"/>
              <w:ind w:left="10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ответственности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14" w:hanging="0"/>
              <w:rPr>
                <w:sz w:val="20"/>
              </w:rPr>
            </w:pPr>
            <w:r>
              <w:rPr>
                <w:sz w:val="20"/>
              </w:rPr>
              <w:t>Вилы наказаний</w:t>
            </w:r>
          </w:p>
          <w:p>
            <w:pPr>
              <w:pStyle w:val="Normal"/>
              <w:spacing w:lineRule="exact" w:line="226"/>
              <w:ind w:left="29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Административный арес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2" w:leader="none"/>
              </w:tabs>
              <w:suppressAutoHyphens w:val="true"/>
              <w:spacing w:lineRule="exact" w:line="2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рес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2" w:leader="none"/>
              </w:tabs>
              <w:suppressAutoHyphens w:val="true"/>
              <w:spacing w:lineRule="exact" w:line="2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едупрежд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2" w:leader="none"/>
              </w:tabs>
              <w:suppressAutoHyphens w:val="true"/>
              <w:spacing w:lineRule="exact" w:line="226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шение специального пра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2" w:leader="none"/>
              </w:tabs>
              <w:suppressAutoHyphens w:val="true"/>
              <w:spacing w:lineRule="exact" w:line="226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шение специального з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2" w:leader="none"/>
              </w:tabs>
              <w:suppressAutoHyphens w:val="true"/>
              <w:spacing w:lineRule="exact" w:line="226"/>
              <w:ind w:left="0" w:right="201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шение свободы на определенный срок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exact" w:line="226"/>
              <w:ind w:right="201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ответственности</w:t>
            </w:r>
          </w:p>
          <w:p>
            <w:pPr>
              <w:pStyle w:val="Normal"/>
              <w:spacing w:lineRule="exact" w:line="226"/>
              <w:ind w:left="5" w:hanging="0"/>
              <w:rPr>
                <w:rFonts w:ascii="Times New Roman" w:hAnsi="Times New Roman" w:cs="Times New Roman"/>
                <w:b/>
                <w:b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. Уголовная ответственность Б. Административная ответ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А</w:t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.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олный ответ 6 баллов; за любую ошибку минус балл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35. Общий возраст привлечения в административной ответственности: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а) 14 лет; б) 16 лет; в) 18 лет; г) 21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19" w:after="0"/>
              <w:ind w:left="-108" w:right="-40" w:firstLine="10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36. За административные правонарушения в области дорожного движения к административной ответственности, по общему правилу привлекаются лица, достигшие определённого возраста, так как они имеют статус «специального субъекта». Этот возраст а) 14 лет; б) 16 лет; в) 18 лет; г) 21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37. Совершение административных правонарушений в состоянии алкогольного опьянения являются обстоятельством: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а) смягчающим ответственность обстоятельством; 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б) отягчающим ответственность обстоятельством; 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) не влияет на квалификацию деяния;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г) не влияет на меру наказ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любой другой ответ –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38. В действующем Кодексе об административных правонарушениях, используются следующие термины: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а) административные санкции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б) административные наказания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) административные взыскания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г) всё перечисле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3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Административный арест не может применяться в отношении: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а) беременных женщин 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б) женщин, имеющих малолетних детей 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в) несовершеннолетних 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г) лиц, впервые совершивших административное правонарушение 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) инвалидов I, II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Б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4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la-VA"/>
              </w:rPr>
              <w:t>Cogitationis poena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la-VA"/>
              </w:rPr>
              <w:t>nem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la-VA"/>
              </w:rPr>
              <w:t>patitu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икто не несет наказание за мысли.</w:t>
            </w:r>
          </w:p>
          <w:p>
            <w:pPr>
              <w:pStyle w:val="Normal"/>
              <w:snapToGrid w:val="false"/>
              <w:spacing w:lineRule="exact" w:line="226" w:before="19" w:after="0"/>
              <w:ind w:left="470" w:right="-40" w:hanging="470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26"/>
      <w:ind w:left="14" w:hanging="0"/>
      <w:outlineLvl w:val="0"/>
    </w:pPr>
    <w:rPr>
      <w:rFonts w:ascii="Times New Roman" w:hAnsi="Times New Roman" w:cs="Times New Roman"/>
      <w:b/>
      <w:bCs w:val="false"/>
      <w:spacing w:val="-8"/>
      <w:sz w:val="2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30"/>
      <w:ind w:left="24" w:hanging="0"/>
      <w:outlineLvl w:val="1"/>
    </w:pPr>
    <w:rPr>
      <w:rFonts w:ascii="Times New Roman" w:hAnsi="Times New Roman" w:cs="Times New Roman"/>
      <w:bCs w:val="false"/>
      <w:spacing w:val="-1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Style12"/>
    <w:qFormat/>
    <w:rPr>
      <w:b/>
      <w:spacing w:val="-8"/>
      <w:sz w:val="21"/>
    </w:rPr>
  </w:style>
  <w:style w:type="character" w:styleId="WW">
    <w:name w:val="WW- Знак"/>
    <w:basedOn w:val="Style12"/>
    <w:qFormat/>
    <w:rPr>
      <w:spacing w:val="-1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  <w:bCs w:val="fals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bCs w:val="false"/>
      <w:color w:val="000000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exact" w:line="230" w:before="235" w:after="0"/>
      <w:ind w:left="10" w:hanging="0"/>
    </w:pPr>
    <w:rPr>
      <w:rFonts w:ascii="Times New Roman" w:hAnsi="Times New Roman" w:cs="Times New Roman"/>
      <w:b/>
      <w:bCs w:val="false"/>
      <w:spacing w:val="-5"/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exact" w:line="230" w:before="269" w:after="0"/>
      <w:ind w:left="24" w:hanging="0"/>
      <w:jc w:val="both"/>
    </w:pPr>
    <w:rPr>
      <w:rFonts w:ascii="Times New Roman" w:hAnsi="Times New Roman" w:cs="Times New Roman"/>
      <w:b/>
      <w:bCs w:val="false"/>
      <w:spacing w:val="-6"/>
      <w:sz w:val="28"/>
      <w:szCs w:val="20"/>
    </w:rPr>
  </w:style>
  <w:style w:type="paragraph" w:styleId="11">
    <w:name w:val="Цитата1"/>
    <w:basedOn w:val="Normal"/>
    <w:qFormat/>
    <w:pPr>
      <w:suppressAutoHyphens w:val="true"/>
      <w:spacing w:lineRule="exact" w:line="230"/>
      <w:ind w:left="29" w:right="461" w:firstLine="672"/>
      <w:jc w:val="center"/>
    </w:pPr>
    <w:rPr>
      <w:rFonts w:ascii="Times New Roman" w:hAnsi="Times New Roman" w:cs="Times New Roman"/>
      <w:b/>
      <w:bCs w:val="false"/>
      <w:i/>
      <w:spacing w:val="-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51:00Z</dcterms:created>
  <dc:creator>1</dc:creator>
  <dc:description/>
  <dc:language>en-US</dc:language>
  <cp:lastModifiedBy>GUEST</cp:lastModifiedBy>
  <cp:lastPrinted>2009-10-25T19:35:00Z</cp:lastPrinted>
  <dcterms:modified xsi:type="dcterms:W3CDTF">2009-10-27T07:36:00Z</dcterms:modified>
  <cp:revision>4</cp:revision>
  <dc:subject/>
  <dc:title>ДЕПАРТАМЕНТ ОБРАЗОВАНИЯ И НАУКИ                     Муниципальный этап краевой олимпиады школьников</dc:title>
</cp:coreProperties>
</file>