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актические задания олимпиады школьников по технолог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этап, первый тур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и техническое творче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-9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ная обработка древесин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ьте детали плечиков в соответствии с чертежом. Материал – сос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83455" cy="1565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ая обработка древесин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ьте скалку в соответствии с чертежом. Материал – сос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352675" cy="1146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ная обработка металл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ьте ушко для подвески плакатов в соответствии с чертежом. Материал – ста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38275" cy="15144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ая обработка металл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ьте заготовку винта резцедержателя в соответствии с чертежом. Материал – стал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2447290" cy="129032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-11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ная обработка древесины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758315</wp:posOffset>
            </wp:positionH>
            <wp:positionV relativeFrom="margin">
              <wp:posOffset>688975</wp:posOffset>
            </wp:positionV>
            <wp:extent cx="2143125" cy="1967230"/>
            <wp:effectExtent l="0" t="0" r="0" b="0"/>
            <wp:wrapTopAndBottom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Изготовьте ерунок в соответствии с чертежом. Материал –бук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ая обработка древесины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ьте ручку для напильника в соответствии с чертежом. Материал –бу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138045" cy="130492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ная обработка металл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ьте газовый ключ в соответствии с чертежом. Материал – стал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2967355" cy="105727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ая обработка металл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ьте заготовку винта резцедержателя в соответствии с чертежом. Материал – сталь.</w:t>
      </w:r>
    </w:p>
    <w:p>
      <w:pPr>
        <w:pStyle w:val="Normal"/>
        <w:shd w:fill="FFFFFF" w:val="clear"/>
        <w:tabs>
          <w:tab w:val="clear" w:pos="708"/>
          <w:tab w:val="left" w:pos="2790" w:leader="none"/>
        </w:tabs>
        <w:autoSpaceDE w:val="false"/>
        <w:spacing w:lineRule="auto" w:line="240" w:before="0" w:after="0"/>
        <w:rPr/>
      </w:pPr>
      <w:r>
        <w:rPr/>
        <w:tab/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60955" cy="11061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07:00Z</dcterms:created>
  <dc:creator>БОГДАНОВ</dc:creator>
  <dc:description/>
  <dc:language>en-US</dc:language>
  <cp:lastModifiedBy>GUEST</cp:lastModifiedBy>
  <cp:lastPrinted>2009-10-29T15:14:00Z</cp:lastPrinted>
  <dcterms:modified xsi:type="dcterms:W3CDTF">2009-10-29T12:16:00Z</dcterms:modified>
  <cp:revision>4</cp:revision>
  <dc:subject/>
  <dc:title/>
</cp:coreProperties>
</file>