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220"/>
      </w:tblGrid>
      <w:tr>
        <w:trPr>
          <w:trHeight w:val="2127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51 г. Краснодар, ул. Гастелло,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225-06-7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ae@kubannet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тур муниципального этапа 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Всероссийской олимпиады школьников по обществознанию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11 класс, ключ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 ПМК: доктор философских наук, зав. кафедрой политологии и политического управления факультета управления Куб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рченко В.М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КЛЮЧИ  </w:t>
      </w:r>
      <w:r>
        <w:rPr>
          <w:rFonts w:cs="Times New Roman" w:ascii="Times New Roman" w:hAnsi="Times New Roman"/>
          <w:b/>
          <w:lang w:val="en-US"/>
        </w:rPr>
        <w:t>11</w:t>
      </w:r>
      <w:r>
        <w:rPr>
          <w:rFonts w:cs="Times New Roman" w:ascii="Times New Roman" w:hAnsi="Times New Roman"/>
          <w:b/>
        </w:rPr>
        <w:t xml:space="preserve">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 Б1 В1 Г2 Д1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3,6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нет, 2 да, 3 да, 4 нет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потребностей, 2 общностей, 3 групп, 4 стратов, 5 организаций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оциальная роль, 2 социализация, 3 социальная динамика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1 Маргинальный (маргинальность), 2 люмпены, 3 социальная стратификац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зис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иантное (отклоняющееся)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 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амид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ое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Хантингтон.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к подсчету балл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ксимальное число баллов может составить 39 балл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заданиях начисляется по 1 баллу за правильный ответ, частичные ответы не дают баллов.  Эссе оценивается в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алл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9:29:00Z</dcterms:created>
  <dc:creator>Bill Gates</dc:creator>
  <dc:description/>
  <dc:language>en-US</dc:language>
  <cp:lastModifiedBy>GUEST</cp:lastModifiedBy>
  <dcterms:modified xsi:type="dcterms:W3CDTF">2009-10-28T07:46:00Z</dcterms:modified>
  <cp:revision>13</cp:revision>
  <dc:subject/>
  <dc:title/>
</cp:coreProperties>
</file>