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832"/>
      </w:tblGrid>
      <w:tr>
        <w:trPr/>
        <w:tc>
          <w:tcPr>
            <w:tcW w:w="5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  <w:br/>
              <w:t>И НАУКИ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Государствен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образования дет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ля дет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350051, г. Краснодар, ул. Гастелло, 26,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Тел. 225-06-77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 xml:space="preserve">                 </w:t>
            </w: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ca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483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тур муниципального этапа</w:t>
            </w:r>
          </w:p>
          <w:p>
            <w:pPr>
              <w:pStyle w:val="Normal"/>
              <w:jc w:val="center"/>
              <w:rPr/>
            </w:pPr>
            <w:r>
              <w:rPr/>
              <w:t>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/>
              <w:t>по экономике</w:t>
            </w:r>
          </w:p>
          <w:p>
            <w:pPr>
              <w:pStyle w:val="Normal"/>
              <w:jc w:val="center"/>
              <w:rPr/>
            </w:pPr>
            <w:r>
              <w:rPr/>
              <w:t>2009-2010 учебный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-11 классы, задан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предметной комисси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 xml:space="preserve">д.э.н., профессор кафедры мировой экономики КубГУ     </w:t>
            </w:r>
            <w:r>
              <w:rPr>
                <w:b/>
                <w:i/>
                <w:sz w:val="22"/>
                <w:szCs w:val="22"/>
              </w:rPr>
              <w:t>Дробышевская Л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ервый тур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РАЗДЕЛ  1 (за каждый правильный ответ 1 балл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Применяя термин «предложение», экономисты имеют в виду падающую кривую, отражающую зависимость цены товара Х и количества проданных единиц товар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) </w:t>
      </w:r>
      <w:r>
        <w:rPr>
          <w:bCs/>
          <w:sz w:val="24"/>
          <w:szCs w:val="24"/>
        </w:rPr>
        <w:t>верно</w:t>
      </w:r>
      <w:r>
        <w:rPr>
          <w:sz w:val="24"/>
          <w:szCs w:val="24"/>
        </w:rPr>
        <w:t xml:space="preserve"> </w:t>
        <w:tab/>
        <w:tab/>
        <w:tab/>
        <w:tab/>
        <w:tab/>
        <w:t>2) неверно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>2. Общей чертой олигополистического рынка и рынка монополистической конкуренции является отсутствие каких-либо барьеров для входа в отрасл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) </w:t>
      </w:r>
      <w:r>
        <w:rPr>
          <w:bCs/>
          <w:sz w:val="24"/>
          <w:szCs w:val="24"/>
        </w:rPr>
        <w:t>верно</w:t>
      </w:r>
      <w:r>
        <w:rPr>
          <w:sz w:val="24"/>
          <w:szCs w:val="24"/>
        </w:rPr>
        <w:t xml:space="preserve"> </w:t>
        <w:tab/>
        <w:tab/>
        <w:tab/>
        <w:tab/>
        <w:tab/>
        <w:t>2) неверно</w:t>
      </w:r>
    </w:p>
    <w:p>
      <w:pPr>
        <w:pStyle w:val="Normal"/>
        <w:rPr/>
      </w:pPr>
      <w:r>
        <w:rPr>
          <w:sz w:val="24"/>
          <w:szCs w:val="24"/>
        </w:rPr>
        <w:t>3. Если фирма является монопсонией на рынке труда, то в состоянии равновесия заработная плата ее рабочих равна предельному продукту труда в денежном выражении</w:t>
      </w:r>
    </w:p>
    <w:p>
      <w:pPr>
        <w:pStyle w:val="Normal"/>
        <w:widowControl/>
        <w:shd w:fill="FFFFFF" w:val="clear"/>
        <w:jc w:val="center"/>
        <w:rPr/>
      </w:pPr>
      <w:r>
        <w:rPr>
          <w:sz w:val="24"/>
          <w:szCs w:val="24"/>
        </w:rPr>
        <w:t xml:space="preserve">1) </w:t>
      </w:r>
      <w:r>
        <w:rPr>
          <w:bCs/>
          <w:sz w:val="24"/>
          <w:szCs w:val="24"/>
        </w:rPr>
        <w:t>верно</w:t>
      </w:r>
      <w:r>
        <w:rPr>
          <w:sz w:val="24"/>
          <w:szCs w:val="24"/>
        </w:rPr>
        <w:t xml:space="preserve"> </w:t>
        <w:tab/>
        <w:tab/>
        <w:tab/>
        <w:tab/>
        <w:tab/>
        <w:t>2) неверно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4. Чистые инвестиции включаются в национальный дох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) </w:t>
      </w:r>
      <w:r>
        <w:rPr>
          <w:bCs/>
          <w:sz w:val="24"/>
          <w:szCs w:val="24"/>
        </w:rPr>
        <w:t>верно</w:t>
      </w:r>
      <w:r>
        <w:rPr>
          <w:sz w:val="24"/>
          <w:szCs w:val="24"/>
        </w:rPr>
        <w:t xml:space="preserve"> </w:t>
        <w:tab/>
        <w:tab/>
        <w:tab/>
        <w:tab/>
        <w:tab/>
        <w:t>2) неверно</w:t>
      </w:r>
    </w:p>
    <w:p>
      <w:pPr>
        <w:pStyle w:val="Normal"/>
        <w:rPr/>
      </w:pPr>
      <w:r>
        <w:rPr>
          <w:sz w:val="24"/>
          <w:szCs w:val="24"/>
        </w:rPr>
        <w:t xml:space="preserve">5. Модель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M</w:t>
      </w:r>
      <w:r>
        <w:rPr>
          <w:sz w:val="24"/>
          <w:szCs w:val="24"/>
        </w:rPr>
        <w:t xml:space="preserve"> позволяет проанализировать воздействие на экономику стабилизационных полити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) </w:t>
      </w:r>
      <w:r>
        <w:rPr>
          <w:bCs/>
          <w:sz w:val="24"/>
          <w:szCs w:val="24"/>
        </w:rPr>
        <w:t>верно</w:t>
      </w:r>
      <w:r>
        <w:rPr>
          <w:sz w:val="24"/>
          <w:szCs w:val="24"/>
        </w:rPr>
        <w:t xml:space="preserve"> </w:t>
        <w:tab/>
        <w:tab/>
        <w:tab/>
        <w:tab/>
        <w:tab/>
        <w:t>2) невер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РАЗДЕЛ  2 (за каждый правильный ответ 2 балл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ыберите </w:t>
      </w:r>
      <w:r>
        <w:rPr>
          <w:b/>
          <w:bCs/>
          <w:sz w:val="24"/>
          <w:szCs w:val="24"/>
        </w:rPr>
        <w:t xml:space="preserve">единственный </w:t>
      </w:r>
      <w:r>
        <w:rPr>
          <w:bCs/>
          <w:sz w:val="24"/>
          <w:szCs w:val="24"/>
        </w:rPr>
        <w:t>правильный отв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ind w:left="0" w:hanging="0"/>
        <w:rPr/>
      </w:pPr>
      <w:r>
        <w:rPr>
          <w:sz w:val="24"/>
          <w:szCs w:val="24"/>
        </w:rPr>
        <w:t>Снижение цены товара при прочих равных условиях повлечет: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 xml:space="preserve">а) сдвиг криво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влево;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 xml:space="preserve">б) увеличение </w:t>
      </w:r>
      <w:r>
        <w:rPr>
          <w:sz w:val="24"/>
          <w:szCs w:val="24"/>
          <w:lang w:val="en-US"/>
        </w:rPr>
        <w:t>QD</w:t>
      </w:r>
      <w:r>
        <w:rPr>
          <w:sz w:val="24"/>
          <w:szCs w:val="24"/>
        </w:rPr>
        <w:t>;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 xml:space="preserve">в) увеличение </w:t>
      </w:r>
      <w:r>
        <w:rPr>
          <w:sz w:val="24"/>
          <w:szCs w:val="24"/>
          <w:lang w:val="en-US"/>
        </w:rPr>
        <w:t>QS</w:t>
      </w:r>
      <w:r>
        <w:rPr>
          <w:sz w:val="24"/>
          <w:szCs w:val="24"/>
        </w:rPr>
        <w:t>;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 xml:space="preserve">г) сдвиг кривой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вправо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д) все утверждения неверны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540" w:leader="none"/>
        </w:tabs>
        <w:ind w:left="0" w:hanging="0"/>
        <w:rPr/>
      </w:pPr>
      <w:r>
        <w:rPr>
          <w:sz w:val="24"/>
          <w:szCs w:val="24"/>
        </w:rPr>
        <w:t>Предположим, что спрос на продукт Х абсолютно эластичен. Что произойдет, если возрастет предложение товара Х: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 xml:space="preserve">а) равновес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не изменится;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 xml:space="preserve">б) цена товара не изменится, а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возрастет;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 xml:space="preserve">в) равновеси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не изменится, а Р возрастет;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 xml:space="preserve">г) увеличится спрос на товар Х, в результате Р и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возрастут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д) все утверждения неверн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8.</w:t>
        <w:tab/>
        <w:t>Чем выше абсолютное значение коэффициента эластичности спроса по цене, тем: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>а) сильнее сдвигается кривая спроса при изменении цены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сильнее изменяется равновесная цена с ростом предложения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выше издержки на производство товара Х;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>г) более высокий прирост совокупной выручки имеют производители товара Х при снижении его цены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д) все утверждения неверн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>Если цена товара Х снижается, то увеличение количества покупаемых единиц Х приведет к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снижению общей полезности приобретения единиц товара Х;</w:t>
      </w:r>
    </w:p>
    <w:p>
      <w:pPr>
        <w:pStyle w:val="Normal"/>
        <w:widowControl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) уменьшению общей полезности на единицу товара Х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увеличению предельной полезности товара Х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г) понижению предельной полезности товара Х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д) все утверждения неверн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нципиальное отличие явных и неявных издержек состоит в том, что: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>а) явные издержки не учитывают, а неявные учитывают расходы на капитальное оборудование;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>б) явные издержки связаны с выплатами денег за ресурсы со счета фирмы в банке, а неявные – нет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неявные издержки не могут быть измерены в денежной форме;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>г) явные издержки измеряются с точки зрения упущенной возможности альтернативно получить реальный физический продукт, а неявные – с точки зрения упущенной возможности этого продукта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д) все утверждения неверны.</w:t>
      </w:r>
    </w:p>
    <w:p>
      <w:pPr>
        <w:pStyle w:val="Normal"/>
        <w:widowControl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нижение издержек на единицу продукции при увеличении выпуска объясняется тем, что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все ресурсы в долгосрочном периоде переменны;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>б) постоянных издержек в долгосрочном периоде нет, а средние переменные постоянно снижаются с ростом объемов производства;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>в) на участке увеличения имеет место экономия, связанная с ростом масштаба производства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г) на участке увеличения не действует закон уменьшающейся отдачи ресурсов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д) все утверждения неверн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  <w:szCs w:val="24"/>
        </w:rPr>
        <w:t>Если на совершенно конкурентном рынке цена товара Х составляет 10 тыс. руб., то это означает, что отдельно взятая фирма: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 xml:space="preserve">а) будет расширять объем производства до тех пор, пока средняя выручка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 xml:space="preserve"> не сравняется с 10 тыс.руб.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достигнет равновесия, когда цена сравняется с предельной выручкой;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 xml:space="preserve">в) стремится увеличить выпуск товара до уровня, когда суммарная выручка 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 сравняется с суммарными издержками 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>;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 xml:space="preserve">г) будет выпускать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единиц товара, при котором Р сравняется с предельными издержками МС;</w:t>
      </w:r>
    </w:p>
    <w:p>
      <w:pPr>
        <w:pStyle w:val="Normal"/>
        <w:widowControl/>
        <w:shd w:fill="FFFFFF" w:val="clear"/>
        <w:rPr/>
      </w:pPr>
      <w:r>
        <w:rPr>
          <w:sz w:val="24"/>
          <w:szCs w:val="24"/>
        </w:rPr>
        <w:t>д) все утверждения неверн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Если фирма способна проводить абсолютную ценовую дискриминацию, то для нее: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а) кривая предельного продукта лежит выше кривой спроса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б) кривые суммарного и предельного продукта совпадают,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в) кривые суммарного продукта и спроса совпадают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г) кривые предельного продукта и спроса совпадают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д) все утверждения неверны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pacing w:val="-2"/>
          <w:sz w:val="24"/>
          <w:szCs w:val="24"/>
        </w:rPr>
        <w:t xml:space="preserve">Если на рынке установилась цена Р,  и </w:t>
      </w:r>
      <w:r>
        <w:rPr>
          <w:spacing w:val="-2"/>
          <w:sz w:val="24"/>
          <w:szCs w:val="24"/>
          <w:lang w:val="en-US"/>
        </w:rPr>
        <w:t>P</w:t>
      </w:r>
      <w:r>
        <w:rPr>
          <w:spacing w:val="-2"/>
          <w:sz w:val="24"/>
          <w:szCs w:val="24"/>
        </w:rPr>
        <w:t>=</w:t>
      </w:r>
      <w:r>
        <w:rPr>
          <w:spacing w:val="-2"/>
          <w:sz w:val="24"/>
          <w:szCs w:val="24"/>
          <w:lang w:val="en-US"/>
        </w:rPr>
        <w:t>MC</w:t>
      </w:r>
      <w:r>
        <w:rPr>
          <w:spacing w:val="-2"/>
          <w:sz w:val="24"/>
          <w:szCs w:val="24"/>
        </w:rPr>
        <w:t>=</w:t>
      </w:r>
      <w:r>
        <w:rPr>
          <w:spacing w:val="-2"/>
          <w:sz w:val="24"/>
          <w:szCs w:val="24"/>
          <w:lang w:val="en-US"/>
        </w:rPr>
        <w:t>AC</w:t>
      </w:r>
      <w:r>
        <w:rPr>
          <w:spacing w:val="-2"/>
          <w:sz w:val="24"/>
          <w:szCs w:val="24"/>
        </w:rPr>
        <w:t xml:space="preserve"> то фирма: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а) имеет экономическую прибыль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б) достигает эффективности распределения ресурсов, но не производственной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в) достигает как производственной эффективности, так и распределения ресурсов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г) терпит убытки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д) верно а) и в).</w:t>
      </w:r>
    </w:p>
    <w:p>
      <w:pPr>
        <w:pStyle w:val="Normal"/>
        <w:widowControl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4"/>
          <w:szCs w:val="24"/>
        </w:rPr>
        <w:t>Ресурсы А и В являются взаимодополняемыми. В каком случае повышение цены ресурса А приводит к увеличению спроса на В?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а) когда эффекты выпуска и замещения действуют в одном направлении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4"/>
          <w:szCs w:val="24"/>
        </w:rPr>
        <w:t>б) когда эти эффекты действуют в разных направлениях и эффект выпуска превосходит эффект замещения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в) когда эффект замещения превосходит эффект выпуска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г) для взаимодополняемых ресурсов такого произойти не может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д) всегд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РАЗДЕЛ  3 (за каждый правильный ответ 3 балл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ыберите </w:t>
      </w:r>
      <w:r>
        <w:rPr>
          <w:b/>
          <w:bCs/>
          <w:sz w:val="24"/>
          <w:szCs w:val="24"/>
        </w:rPr>
        <w:t>ВСЕ</w:t>
      </w:r>
      <w:r>
        <w:rPr>
          <w:bCs/>
          <w:sz w:val="24"/>
          <w:szCs w:val="24"/>
        </w:rPr>
        <w:t xml:space="preserve"> правильные ответы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right="-2" w:hanging="0"/>
        <w:rPr>
          <w:b w:val="false"/>
          <w:b w:val="false"/>
          <w:sz w:val="24"/>
        </w:rPr>
      </w:pPr>
      <w:r>
        <w:rPr>
          <w:b w:val="false"/>
          <w:sz w:val="24"/>
        </w:rPr>
        <w:t>16. Что из перечисленного ниже включается в располагаемый национальный доход?: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а) оплата труда работников;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б) доходы собственников;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в) рентный доход;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г) прибыль корпораций;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sz w:val="24"/>
          <w:szCs w:val="24"/>
        </w:rPr>
        <w:t>д) чистый процент.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/>
      </w:pPr>
      <w:r>
        <w:rPr>
          <w:sz w:val="24"/>
          <w:szCs w:val="24"/>
          <w:lang w:val="en-US" w:eastAsia="en-US"/>
        </w:rPr>
        <w:t xml:space="preserve">17. </w:t>
      </w:r>
      <w:r>
        <w:rPr>
          <w:iCs/>
          <w:spacing w:val="-5"/>
          <w:sz w:val="24"/>
          <w:szCs w:val="24"/>
        </w:rPr>
        <w:t>Кривая А</w:t>
      </w:r>
      <w:r>
        <w:rPr>
          <w:iCs/>
          <w:spacing w:val="-5"/>
          <w:sz w:val="24"/>
          <w:szCs w:val="24"/>
          <w:lang w:val="en-US"/>
        </w:rPr>
        <w:t>D</w:t>
      </w:r>
      <w:r>
        <w:rPr>
          <w:iCs/>
          <w:spacing w:val="-5"/>
          <w:sz w:val="24"/>
          <w:szCs w:val="24"/>
        </w:rPr>
        <w:t xml:space="preserve"> является более пологой, чем: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iCs/>
          <w:spacing w:val="-5"/>
          <w:sz w:val="24"/>
          <w:szCs w:val="24"/>
        </w:rPr>
        <w:t>а) меньше чувствительность спроса на деньги к ставке процента и больше чувствительность инвестиционного спроса к ставке процента;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iCs/>
          <w:spacing w:val="-5"/>
          <w:sz w:val="24"/>
          <w:szCs w:val="24"/>
        </w:rPr>
        <w:t>б) больше величина мультипликатора государственных расходов и меньше чувствительность спроса на деньги к доходу;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iCs/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больше чувствительность спроса на деньги к ставке процента и меньше чувствительность инвестиционного спроса к ставке процента;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sz w:val="24"/>
          <w:szCs w:val="24"/>
        </w:rPr>
        <w:t xml:space="preserve">г) меньше </w:t>
      </w:r>
      <w:r>
        <w:rPr>
          <w:iCs/>
          <w:spacing w:val="-5"/>
          <w:sz w:val="24"/>
          <w:szCs w:val="24"/>
        </w:rPr>
        <w:t>величина мультипликатора государственных расходов и больше чувствительность спроса на деньги к доходу;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д) все утверждения неверны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right="-2" w:hanging="0"/>
        <w:jc w:val="both"/>
        <w:rPr/>
      </w:pPr>
      <w:r>
        <w:rPr>
          <w:sz w:val="24"/>
          <w:szCs w:val="24"/>
          <w:lang w:val="en-US" w:eastAsia="en-US"/>
        </w:rPr>
        <w:t>18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ндекс потребительских цен представляет собо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агрегатный индек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4"/>
          <w:szCs w:val="24"/>
        </w:rPr>
        <w:t>индекс Пааше, рассчитанный по фиксированной корзине потребительских товаров и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4"/>
          <w:szCs w:val="24"/>
        </w:rPr>
        <w:t>индекс Ласпейреса, рассчитанный по фиксированной корзине потребительских товаров и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ндекс-дефля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се утверждения неверны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Кривая Лаффера НЕ устанавливает зависимость меж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безработицей и потенциальным выпус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авкой налогов и доходами от налогов, поступающих в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безработицей и инфля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нфляцией и потенциальным выпус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авкой налогов и инфляцией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firstLine="18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ыделите основные совершенные модели рынк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онопол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онопсо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лигопол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овершенная конкуренц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онополистическая конкуренция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1.:Изокванта– это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а) производственная функция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б) линия, показывающая уровень среднего продукта факторов производств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в) линия равного выпуск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г) линия, показывающая различные объемы продукта, которые можно произвести при заданных объемах труда и капитал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д) верны а) и г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/>
      </w:pPr>
      <w:r>
        <w:rPr>
          <w:b w:val="false"/>
          <w:sz w:val="24"/>
        </w:rPr>
        <w:t xml:space="preserve">22. </w:t>
      </w:r>
      <w:r>
        <w:rPr>
          <w:b w:val="false"/>
          <w:bCs w:val="false"/>
          <w:sz w:val="24"/>
        </w:rPr>
        <w:t>В ситуации наличия небольшого числа равных фирм, обладающих равной долей рынка дифференцированного продукта, и отсутствия возможности заключения тайных соглашений при установлении цен, ценовые изменения являются редкими в связи с тем, что:</w:t>
      </w:r>
    </w:p>
    <w:p>
      <w:pPr>
        <w:pStyle w:val="TextBody"/>
        <w:ind w:right="-2" w:hanging="0"/>
        <w:rPr>
          <w:b w:val="false"/>
          <w:b w:val="false"/>
          <w:sz w:val="24"/>
        </w:rPr>
      </w:pPr>
      <w:r>
        <w:rPr>
          <w:b w:val="false"/>
          <w:sz w:val="24"/>
        </w:rPr>
        <w:t>а) повышение цены приведет к потере потребителей, а ее уменьшение – к умеренному росту продаж;</w:t>
      </w:r>
    </w:p>
    <w:p>
      <w:pPr>
        <w:pStyle w:val="TextBody"/>
        <w:ind w:right="-2" w:hanging="0"/>
        <w:rPr>
          <w:b w:val="false"/>
          <w:b w:val="false"/>
          <w:sz w:val="24"/>
        </w:rPr>
      </w:pPr>
      <w:r>
        <w:rPr>
          <w:b w:val="false"/>
          <w:sz w:val="24"/>
        </w:rPr>
        <w:t>б) снижение цены может привести к «войне цен», так что реальное количество продаж фирмы А может быть существенно уменьшено;</w:t>
      </w:r>
    </w:p>
    <w:p>
      <w:pPr>
        <w:pStyle w:val="TextBody"/>
        <w:ind w:right="-2" w:hanging="0"/>
        <w:rPr/>
      </w:pPr>
      <w:r>
        <w:rPr>
          <w:b w:val="false"/>
          <w:sz w:val="24"/>
        </w:rPr>
        <w:t xml:space="preserve">в) снижение цен может привести к падению дохода фирмы, любое снижение цены ниже уровня Р приводит к снижению дохода, т.к. линия </w:t>
      </w:r>
      <w:r>
        <w:rPr>
          <w:b w:val="false"/>
          <w:sz w:val="24"/>
          <w:lang w:val="en-US"/>
        </w:rPr>
        <w:t>MR</w:t>
      </w:r>
      <w:r>
        <w:rPr>
          <w:b w:val="false"/>
          <w:sz w:val="24"/>
        </w:rPr>
        <w:t xml:space="preserve"> пересекает ось ОХ, т.е. начинается неэластичный участок кривой спроса;</w:t>
      </w:r>
    </w:p>
    <w:p>
      <w:pPr>
        <w:pStyle w:val="TextBody"/>
        <w:ind w:right="-2" w:hanging="0"/>
        <w:rPr>
          <w:b w:val="false"/>
          <w:b w:val="false"/>
          <w:sz w:val="24"/>
        </w:rPr>
      </w:pPr>
      <w:r>
        <w:rPr>
          <w:b w:val="false"/>
          <w:sz w:val="24"/>
        </w:rPr>
        <w:t>г) фирмы производят гетерогенные товары;</w:t>
      </w:r>
    </w:p>
    <w:p>
      <w:pPr>
        <w:pStyle w:val="TextBody"/>
        <w:ind w:right="-2" w:hanging="0"/>
        <w:rPr/>
      </w:pPr>
      <w:r>
        <w:rPr>
          <w:b w:val="false"/>
          <w:sz w:val="24"/>
        </w:rPr>
        <w:t>д) ломаная кривая спроса более эластична более эластична отрезке, превышающем текущую цену Р и менее эластична на отрезке ниже текущей цены.</w:t>
      </w:r>
    </w:p>
    <w:p>
      <w:pPr>
        <w:pStyle w:val="Normal"/>
        <w:shd w:fill="FFFFFF" w:val="clear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3. Перекрестная эластичность спроса по цене – это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а) мера реагирования изменения приобретаемого количества одного товара на изменение цены другого или степень изменения цены другого товара на 1 ед.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б) эластичность между двумя точками линии спрос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в) степень изменения запрашиваемого количества товара при изменении цены другого товара на 1 ед.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г) процентное изменение запрашиваемого продукта 1, деленное на процентное изменение цены продукта 2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д) относительное изменение спроса при бесконечно малом изменении цен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4"/>
          <w:szCs w:val="24"/>
        </w:rPr>
        <w:t>24.К экономическим последствиям ценовой дискриминации в условиях монополизированного рынка относятся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а) получение большей прибыли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б) производство большего количества продукции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в) снижение цены всей продукции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г) равенство цены и предельного дохода для всех единиц продукции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д) верны а), в) и г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5.Предельной нормой технического замещения труда капиталом называется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4"/>
          <w:szCs w:val="24"/>
        </w:rPr>
        <w:t>а) количество капитала, на которое производитель готов сократить его потребление в обмен на увеличение количества труда при условии, что выпуск продукции увеличится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4"/>
          <w:szCs w:val="24"/>
        </w:rPr>
        <w:t>б) количество капитала, на которое производитель готов сократить его потребление в обмен на увеличение количества труда при условии, что выпуск продукции останется неизменным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4"/>
          <w:szCs w:val="24"/>
        </w:rPr>
        <w:t>в) количество труда, на которое производитель готов сократить его потребление в обмен на увеличение капитала при условии, что выпуск продукции останется неизменным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4"/>
          <w:szCs w:val="24"/>
        </w:rPr>
        <w:t>г) количество труда, на которое производитель готов сократить его потребление в обмен на увеличение капитала при условии, что выпуск продукции увеличится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д) тангенс угла наклона изокванты.</w:t>
      </w:r>
      <w:r>
        <w:br w:type="page"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ту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дача 1. </w:t>
      </w:r>
      <w:r>
        <w:rPr>
          <w:b/>
          <w:sz w:val="24"/>
          <w:szCs w:val="24"/>
        </w:rPr>
        <w:t>8 баллов</w:t>
      </w:r>
    </w:p>
    <w:p>
      <w:pPr>
        <w:pStyle w:val="Normal"/>
        <w:rPr/>
      </w:pPr>
      <w:r>
        <w:rPr>
          <w:sz w:val="24"/>
          <w:szCs w:val="24"/>
        </w:rPr>
        <w:t xml:space="preserve">Известны функции спроса и предложения некоего товара: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а данный товар вводится субсидия в размере 1 руб. Охарактеризовать последствия данно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дача 2. </w:t>
      </w:r>
      <w:r>
        <w:rPr>
          <w:b/>
          <w:sz w:val="24"/>
          <w:szCs w:val="24"/>
        </w:rPr>
        <w:t>15балл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ые издержки </w:t>
      </w:r>
      <w:r>
        <w:rPr>
          <w:i/>
          <w:sz w:val="24"/>
          <w:szCs w:val="24"/>
        </w:rPr>
        <w:t>TC = 10 + 2Q2</w:t>
      </w:r>
      <w:r>
        <w:rPr>
          <w:sz w:val="24"/>
          <w:szCs w:val="24"/>
        </w:rPr>
        <w:t xml:space="preserve">. Объем производства </w:t>
      </w:r>
      <w:r>
        <w:rPr>
          <w:i/>
          <w:sz w:val="24"/>
          <w:szCs w:val="24"/>
        </w:rPr>
        <w:t>Q* = 28 - 2P.</w:t>
      </w:r>
      <w:r>
        <w:rPr>
          <w:sz w:val="24"/>
          <w:szCs w:val="24"/>
        </w:rPr>
        <w:t xml:space="preserve"> Найти прибыль монопол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дача 3. </w:t>
      </w:r>
      <w:r>
        <w:rPr>
          <w:b/>
          <w:sz w:val="24"/>
          <w:szCs w:val="24"/>
        </w:rPr>
        <w:t>15 балл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вестно, что фирма платит 500 руб. за аренду оборудования и 400 руб. заработной платы. При сложившихся ценах фирма использует такое количество труда (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и капитала (К), что их предельные продукты равны </w:t>
      </w:r>
      <w:r>
        <w:rPr>
          <w:sz w:val="24"/>
          <w:szCs w:val="24"/>
          <w:lang w:val="en-US"/>
        </w:rPr>
        <w:t>MP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=1, </w:t>
      </w:r>
      <w:r>
        <w:rPr>
          <w:sz w:val="24"/>
          <w:szCs w:val="24"/>
          <w:lang w:val="en-US"/>
        </w:rPr>
        <w:t>MP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>=0,5. Определить, использует ли фирма оптимальное количество труда и капитала с точки зрения максимизации прибыл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4. </w:t>
      </w:r>
      <w:r>
        <w:rPr>
          <w:b/>
          <w:sz w:val="24"/>
          <w:szCs w:val="24"/>
        </w:rPr>
        <w:t>17 балл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Фирма находится в условиях совершенной конкуренции. Функция общих затрат имеет вид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акой объем производства выберет фирма в краткосрочном периоде, если цена товара 507 ден.ед. Как изменится количество фирм в долгосрочном период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5. </w:t>
      </w:r>
      <w:r>
        <w:rPr>
          <w:b/>
          <w:sz w:val="24"/>
          <w:szCs w:val="24"/>
        </w:rPr>
        <w:t>10 балл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лансовый отчет коммерческого банка представлен следующими показател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 (тыс. руб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ы (тыс.руб.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 xml:space="preserve">Депозиты до </w:t>
              <w:br/>
              <w:t>востребова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уд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right="-1050" w:hanging="0"/>
      <w:jc w:val="center"/>
    </w:pPr>
    <w:rPr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31:00Z</dcterms:created>
  <dc:creator>ld</dc:creator>
  <dc:description/>
  <cp:keywords/>
  <dc:language>en-US</dc:language>
  <cp:lastModifiedBy>GUEST</cp:lastModifiedBy>
  <dcterms:modified xsi:type="dcterms:W3CDTF">2009-10-27T10:59:00Z</dcterms:modified>
  <cp:revision>5</cp:revision>
  <dc:subject/>
  <dc:title>ДЕПАРТАМЕНТ ОБРАЗОВАНИЯ</dc:title>
</cp:coreProperties>
</file>