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ae@kubannet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Всероссийской олимпиады школьников по прав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10-11 класс, отве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итель: к.ю.н., доцент кафедры 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ого и финансового пра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ого факультета КубГ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ина Т.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155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й отраслью права яв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ражданск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наследствен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корпоратив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гражданско-процессуаль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>
          <w:trHeight w:val="128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я свойства возникают между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родителями 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асынком и мачех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абушкой и вну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бушкой и дедуш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идент РФ получает свои полномочия непосредственно 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раждан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Центральной избиратель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осударственной ду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ногонационального народа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но Конституции РФ Государственная Дум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Решает вопрос о доверии правительству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Участвует в формировании Счётной Пал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трешает Президента РФ от дол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бъявляет амнист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азначает выборы Президента РФ</w:t>
            </w:r>
          </w:p>
          <w:p>
            <w:pPr>
              <w:pStyle w:val="Con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ми органами исполнительной власти, осуществляющими функции по выработке государственной политике и нормативному правовому регулированию в установленной сфере деятельности явл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Федеральные сл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Федеральные аген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Федеральные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едеральные ведомства</w:t>
            </w:r>
          </w:p>
          <w:p>
            <w:pPr>
              <w:pStyle w:val="Con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ссуальное соучастие – э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участие в деле нескольких истцов или ответч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участие в деле нескольких обвиняемых или потерпевш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ссмотрение дела коллегией су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ассмотрение дела с участием коллегии присяжных заседа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татья 40 ГПК Р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закон считается одобренным Советом Федерации, ес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за него проголосовала половина от общего числа членов Совета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 него проголосовало более половины от общего числа членов Совета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за него проголосовала половина от общего числа присутствовавших на заседании членов Совета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 него проголосовало более половины от общего числа присутствовавших на заседании членов Совета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4 статьи 105 Конституции Р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. Супруг не вправе возбудить дело о расторжении брака без согласия супру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. во время беременности супр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. в течение года после рождения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. в течение трёх лет после рождения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. до достижения женой возраста 18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Основными источниками конституционного права РФ явл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Конституция России и  международные  правовые а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равила внутреннего распорядка аппарата Государственной Думы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Указ Президента Российской Федерации о призыве граждан на военную служб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ешение Краснодарского краевого суда о защите конституционных прав гражданина А.В. Лап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Обязанность лица претерпевать определенные лишения за совершение правонарушения – э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анкция правовой н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метод правового регу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наказ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юридическая ответ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функция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 К существующим в РФ видам муниципальных образований относя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рода федераль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нутригородские территории городов федераль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ородские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айоны в городских посел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униципальные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во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 городские и сельские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т. 2 ФЗ «Об общих принципах организации местного самоуправления в РФ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 В, Д, 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 Совокупность всех существующих в данном обществе правовых нор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истема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истема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равов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бъектив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убъектив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Целями юридической ответственности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тветственность за виновные дея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оответствие тяжести правонарушения и наказания за н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восстановление социальной справедлив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щита правопорядк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. наказание правонарушителей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К принципам законности относя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резумпция невино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сеобщность исполнения зак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риоритет международного пр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динообразное понимание и применение норм пр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авенство всех перед законом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. взаимная ответственность личности и государст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Б Г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 Основные элементы механизма правового регулирования э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форма пр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конность и правопоряд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нормы права, акты применения норм права, правоотно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ункции пра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. принципы пра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Какие организационно-правовые формы общественных объединений предусмотрены законодательством РФ об общественных объедин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бщественная организац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Общественное дви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бщественный фонд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Частное учреж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Общественное учреж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Объединения юридических лиц (ассоциации и союзы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. Орган общественной само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олитические парт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. 7 ФЗ от 19 мая 1995 года № 82-ФЗ «Об общественных объединен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Б,В,Д,Ж,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, - э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тради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веденный поряд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бычай делового обор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еловое обыкнов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 Что не является стадией законодательного процесса в РФ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Законодательная инициат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Обсуждение законо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гласование законо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одписание законо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ринятие законо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 Представителями сторон в Конституционном Суде РФ могут бы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адвок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любые лица, имеющие высшее юридическ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лица, имеющие ученую степень по юридической специа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юбые лица по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 Членами Правительства  Российской Федерации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резидент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редседатель Правительств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Заместители Председателя Правительств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едеральные минист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ысшие должностные лица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В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1. Юридическими поступками являются: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А. написание книги;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Б. заключение сделки;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. строительство дома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 вступление в бра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ое из приведенных определений подходит под понятие правовая презумп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это несуществующее положение, однако признаваемое законодательством в качестве существующего и ставшее в силу этого признания общеобязательны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это положение, принимаемое в юридической науке и практике без доказательств, в силу его очевидности, убедительности и истинности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. это предположение о наличии или отсутствии определенных фактов, основанное на связи между предполагаемыми фактами и фактами наличными и подтвержденное предшествующим опытом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 Какие из перечисленных документов являются актами применения пра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риговор суда по уголовному де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Указ Президента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риказ ректора о зачислении в студ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Гражданский кодекс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аявление о приеме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Б,В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Процесс «утверждения» международного договора называе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енонсация Б. Ратификация В. Ротация Г. Контрибу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за любой другой ответ – 0 бал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 По мнению Платона, в идеальном государстве население должно составля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3000 человек Б. 4200 человек В. 5040 человек Г. 6505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любой другой ответ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айте расшифровку следующим понятия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4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7750"/>
      </w:tblGrid>
      <w:tr>
        <w:trPr>
          <w:trHeight w:val="924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3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6. Диктатура</w:t>
            </w:r>
          </w:p>
        </w:tc>
        <w:tc>
          <w:tcPr>
            <w:tcW w:w="7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5" w:before="39" w:after="0"/>
              <w:ind w:left="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лат.) - всеохватывающая политическая, экономическая, идеологическая власть, осуществляемая определенной группой людей со своим лидером; способ правления, противоположный демократии.</w:t>
            </w:r>
          </w:p>
        </w:tc>
      </w:tr>
      <w:tr>
        <w:trPr>
          <w:trHeight w:val="716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28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7. Диссидент</w:t>
            </w:r>
          </w:p>
        </w:tc>
        <w:tc>
          <w:tcPr>
            <w:tcW w:w="7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17" w:after="0"/>
              <w:ind w:left="9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лат. несогласный, противоречащий) - инакомыслящий человек, не согласный с господствующей идеологией</w:t>
            </w:r>
          </w:p>
        </w:tc>
      </w:tr>
      <w:tr>
        <w:trPr>
          <w:trHeight w:val="478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59" w:after="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8.«Военный коммунизм»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52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-экономический курс большевиков периода гражданской войны, в основе которого лежали мера; национализация предприятий, максимальная централизация производства и распределения, продразверстка, запрещение частной торговли, всеобщая трудовая повинность, карточная система и натурализация зарплаты</w:t>
            </w:r>
          </w:p>
        </w:tc>
      </w:tr>
      <w:tr>
        <w:trPr>
          <w:trHeight w:val="478" w:hRule="atLeast"/>
        </w:trPr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55" w:after="0"/>
              <w:ind w:left="136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9. Пацифизм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52" w:after="0"/>
              <w:ind w:left="1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ат. умиротворяющий) - осуждение любых войн</w:t>
            </w:r>
          </w:p>
        </w:tc>
      </w:tr>
      <w:tr>
        <w:trPr>
          <w:trHeight w:val="478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136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30. Паритет</w:t>
            </w:r>
          </w:p>
        </w:tc>
        <w:tc>
          <w:tcPr>
            <w:tcW w:w="7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" w:before="52" w:after="0"/>
              <w:ind w:left="1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ат.) - равенство, одинаковое положение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шифруйте наиболее известные латинские выраже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1. </w:t>
      </w:r>
      <w:r>
        <w:rPr>
          <w:rFonts w:cs="Times New Roman" w:ascii="Times New Roman" w:hAnsi="Times New Roman"/>
          <w:b/>
          <w:lang w:val="en-US"/>
        </w:rPr>
        <w:t>Divid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Impera</w:t>
      </w:r>
      <w:r>
        <w:rPr>
          <w:rFonts w:cs="Times New Roman" w:ascii="Times New Roman" w:hAnsi="Times New Roman"/>
        </w:rPr>
        <w:t xml:space="preserve"> – разделяй и властву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2. </w:t>
      </w:r>
      <w:r>
        <w:rPr>
          <w:rFonts w:cs="Times New Roman" w:ascii="Times New Roman" w:hAnsi="Times New Roman"/>
          <w:b/>
          <w:lang w:val="la-VA"/>
        </w:rPr>
        <w:t>Transactio</w:t>
      </w:r>
      <w:r>
        <w:rPr>
          <w:rFonts w:cs="Times New Roman" w:ascii="Times New Roman" w:hAnsi="Times New Roman"/>
        </w:rPr>
        <w:t xml:space="preserve"> – мировая сдел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3. </w:t>
      </w:r>
      <w:r>
        <w:rPr>
          <w:rFonts w:cs="Times New Roman" w:ascii="Times New Roman" w:hAnsi="Times New Roman"/>
          <w:b/>
          <w:lang w:val="en-US"/>
        </w:rPr>
        <w:t>Lege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breve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esse oportet</w:t>
      </w:r>
      <w:r>
        <w:rPr>
          <w:rFonts w:cs="Times New Roman" w:ascii="Times New Roman" w:hAnsi="Times New Roman"/>
        </w:rPr>
        <w:t xml:space="preserve"> – нужно, чтобы закон был кра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4. </w:t>
      </w:r>
      <w:r>
        <w:rPr>
          <w:rFonts w:cs="Times New Roman" w:ascii="Times New Roman" w:hAnsi="Times New Roman"/>
          <w:b/>
          <w:lang w:val="la-VA"/>
        </w:rPr>
        <w:t>Vox popol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la-VA"/>
        </w:rPr>
        <w:t>vox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el</w:t>
      </w:r>
      <w:r>
        <w:rPr>
          <w:rFonts w:cs="Times New Roman" w:ascii="Times New Roman" w:hAnsi="Times New Roman"/>
        </w:rPr>
        <w:t xml:space="preserve"> – глас народа – глас божи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lang w:val="la-VA"/>
        </w:rPr>
        <w:t>Cogitationis poena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nem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patitur</w:t>
      </w:r>
      <w:r>
        <w:rPr>
          <w:rFonts w:cs="Times New Roman" w:ascii="Times New Roman" w:hAnsi="Times New Roman"/>
        </w:rPr>
        <w:t xml:space="preserve"> – никто не несет наказание за мыс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раслевой разде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015"/>
        <w:gridCol w:w="1044"/>
      </w:tblGrid>
      <w:tr>
        <w:trPr>
          <w:trHeight w:val="120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6. Предмет гражданского права составляю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имущественные отнош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личные неимущественные отношения, связанные с имущественн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личные неимущественные отношения, не связанные с имущественны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ерны все варианты отве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74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7. Акты гражданского законодательств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е имеют обратной си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имеют обратную сил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 общему правилу не имеют обратной силы, но в случае если принимается Указ Президента РФ по данному вопросу, могут име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не имеют обратной силы, если противоположное не предусмотрено в закон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426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. В рамках гражданского оборота не допускаются действия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существляемые исключительно с намерением причинить вред другому 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являющиеся злоупотреблением пра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е предусмотренные гражданск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правленные на ограничение конкурен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являющиеся злоупотреблением доминирующим положением на рынк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Г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ждую ошибку – минус балл)</w:t>
            </w:r>
          </w:p>
        </w:tc>
      </w:tr>
      <w:tr>
        <w:trPr>
          <w:trHeight w:val="1244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9. Правоспособность гражданина в рамках гражданского права возникает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с 14 лет;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с рождения;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с 16 лет по общему правил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 момента эмансип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74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. Полная дееспособность у гражданина в рамках гражданского права возникает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 момента совершеннолет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 рожден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ри вступлении в брак у лица, не достигшего восемнадцатилетнего возраст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если лицо, не достигшее совершеннолетия, работает по трудовому договор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ждую ошибку – минус балл)</w:t>
            </w:r>
          </w:p>
        </w:tc>
      </w:tr>
      <w:tr>
        <w:trPr>
          <w:trHeight w:val="174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. Гражданин может быть объявлен умершим тольк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 решению органов ЗАГСа после соблюдения необходимых формальносте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 основании решения участкового инспектора милиции по прошествии 2 лет с момента подачи заявления родственниками лиц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по решению суда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о решению органов местного само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74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2. Согласно ГК РФ юридическое лицо должно обладать следующими признаками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бособленное имущество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озможность иметь прав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озможность нести обязанности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личие совета директоров в качестве управленческого орган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озможность быть истцом и ответчиком в суд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ждую ошибку – минус балл</w:t>
            </w:r>
          </w:p>
        </w:tc>
      </w:tr>
      <w:tr>
        <w:trPr>
          <w:trHeight w:val="1426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3. Юридическое лицо признается коммерческой организацией, если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это указывается в ее уставе или ином учредительном документ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если прибыль организации по прошествии первого года деятельности превысит 2 млн. рубле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если основная цель организации – извлечение прибыли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если организация занимается коммерцие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40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4. Сделка – это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ействия граждан и юридических лиц, направленные на установление и прекращение гражданских прав и обязанносте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ействия юридических лиц, связанные с отношениями наследован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действия граждан и юридических лиц, направленные на установление, изменение и прекращение гражданских прав и обязанностей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действия граждан и юридических лиц, направленные на установление, изменение и прекращение гражданских прав и обязанностей, а также последующее разрешение споров между сторонами в судебном порядк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502" w:hRule="atLeas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. Согласно ГК РФ сделка может быть совершена: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устной форм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 простой письменной форм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сключительно в нотариальной форм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42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 нотариальной форме, если существует требование ГК РФ в отношении данного вида сдел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ждую ошибку – минус балл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bCs w:val="false"/>
      <w:color w:val="000000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3:00Z</dcterms:created>
  <dc:creator>1</dc:creator>
  <dc:description/>
  <dc:language>en-US</dc:language>
  <cp:lastModifiedBy>GUEST</cp:lastModifiedBy>
  <cp:lastPrinted>2009-10-25T17:37:00Z</cp:lastPrinted>
  <dcterms:modified xsi:type="dcterms:W3CDTF">2009-10-27T07:37:00Z</dcterms:modified>
  <cp:revision>4</cp:revision>
  <dc:subject/>
  <dc:title>ДЕПАРТАМЕНТ ОБРАЗОВАНИЯ И НАУКИ                     Муниципальный этап краевой олимпиады школьников</dc:title>
</cp:coreProperties>
</file>