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cae@kubannet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Всероссийской олимпиады школьников по прав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10-11 класс, зад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итель: к.ю.н., доцент кафедры 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ого и финансового права</w:t>
            </w:r>
          </w:p>
          <w:p>
            <w:pPr>
              <w:pStyle w:val="Normal1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ого факультета КубГ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кина Т.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1"/>
        <w:shd w:fill="FFFFFF" w:val="clear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бщеправовой раздел)</w:t>
      </w:r>
    </w:p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тметьте один или несколько вариантов ответ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ой отраслью права я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ражданское пра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аследственное пра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корпоративное пра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ражданско-процессуальное пра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ношения свойства возникают межд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одителями и деть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сынком и мачех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бабушкой и внук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абушкой и дедуш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идент РФ получает свои полномочия непосредственно о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раждан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Центральной избирательной комисс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осударственной думы Федерального Собрания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ногонационального народа РФ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Конституции РФ Государственная Дум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шает вопрос о доверии правительству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Участвует в формировании Счётной Пала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трешает Президента РФ от долж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бъявляет амнист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Назначает выборы Президента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ми органами исполнительной власти, осуществляющими функции по выработке государственной политике и нормативному правовому регулированию в установленной сфере деятельности,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Федеральные служб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едеральные агент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деральные министер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Федеральные ведом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цессуальное соучастие – 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участие в деле нескольких истцов или ответчик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участие в деле нескольких обвиняемых или потерпевши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ассмотрение дела коллегией суд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ассмотрение дела с участием коллегии присяжных заседател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закон считается одобренным Советом Федерации, есл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за него проголосовала половина от общего числа членов Совета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за него проголосовало более половины от общего числа членов Совета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за него проголосовала половина от общего числа присутствовавших на заседании членов Совета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а него проголосовало более половины от общего числа присутствовавших на заседании членов Совета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8. Супруг не вправе возбудить дело о расторжении брака без согласия супруги: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. во время беременности супруги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Б. в течение года после рождения ребёнка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. в течение трёх лет после рождения ребёнка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Г. до достижения женой возраста 18 лет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. Основными источниками конституционного права РФ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онституция России и международные правовые ак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равила внутреннего распорядка аппарата Государственной Думы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Указ Президента Российской Федерации о призыве граждан на военную служб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ешение Краснодарского краевого суда о защите конституционных прав гражданина А.В. Лап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0. Обязанность лица претерпевать определенные лишения за совершение правонарушения – эт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анкция правовой нор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метод правового регулир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аказ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юридическая ответствен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функция пра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К существующим в РФ видам муниципальных образований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рода федерального знач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нутригородские территории городов федерального знач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ородские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айоны в городских поселения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муниципальные район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вол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. городские и сельские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Совокупность всех существующих в данном обществе правовых нор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истема законодатель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истема пра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авовая систе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бъективное право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субъективное право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Целями юридической ответственности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тветственность за виновные дея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ответствие тяжести правонарушения и наказания за не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восстановление социальной справедлив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ащита правопорядка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наказание правонарушителей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К принципам законности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езумпция невинов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сеобщность исполнения зако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иоритет международного пра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единообразное понимание и применение норм пра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равенство всех перед законом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. взаимная ответственность личности и государства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Основные элементы механизма правового регулирования 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форма пра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законность и правопоряд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ормы права, акты применения норм права, правоотнош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функции права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принципы права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 Какие организационно-правовые формы общественных объединений предусмотрены законодательством об общественных объединения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бщественная организ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бщественное движ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бщественный фонд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астное учрежд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Общественное учрежд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Объединения юридических лиц (ассоциации и союзы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. Орган общественной самодеятель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. Политические партии.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, - э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. традиция Б. заведенный порядок В. обычай делового оборота Г. деловое обыкновение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8. Что не является стадией законодательного процесса в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Законодательная инициати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бсуждение законо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огласование законо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одписание законо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Принятие законо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Представителями сторон в Конституционном Суде РФ могут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адвока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любые лица, имеющие высшее юридическое образов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лица, имеющие ученую степень по юридической специальност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любые лица по доверен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Членами Правительства Российской Федерации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езидент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редседатель Правительств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Заместители Председателя Правительств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Федеральные министр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высшие должностные лица субъектов Российской Федерации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1. Юридически значимыми действиями являются:</w:t>
      </w:r>
    </w:p>
    <w:p>
      <w:pPr>
        <w:pStyle w:val="TextBody"/>
        <w:jc w:val="both"/>
        <w:rPr/>
      </w:pPr>
      <w:r>
        <w:rPr>
          <w:b w:val="false"/>
          <w:szCs w:val="24"/>
        </w:rPr>
        <w:t>А. написание книги; Б. заключение сделки; В. строительство дома; Г. вступление в брак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ое из приведенных определений подходит под понятие правовая презумпц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то несуществующее положение, однако признаваемое законодательством в качестве существующего и ставшее в силу этого признания общеобязатель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то положение, принимаемое в юридической науке и практике без доказательств, в силу его очевидности, убедительности и истинности;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это предположение о наличии или отсутствии определенных фактов, основанное на связи между предполагаемыми фактами и фактами наличными и подтвержденное предшествующим опытом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данное понятие синонимично понятию «правовая доктрина»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 Какие из перечисленных документов являются актами применения пра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риговор суда по уголовному дел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Указ Президента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риказ ректора о зачислении в студен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Гражданский кодекс РФ</w:t>
      </w:r>
    </w:p>
    <w:p>
      <w:pPr>
        <w:pStyle w:val="Normal1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заявление о приеме на работ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4. Процесс «утверждения» международного договора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Денонсация Б. Ратификация В. Ротация Г. Контрибу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5. По мнению Платона, в идеальном государстве население должно составля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. 3000 человек Б. 4200 человек В. 5040 человек Г. 6505 человек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йте расшифровку следующим понятиям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Диктатура 27. Диссидент 28. «Военный коммунизм»29. Пацифизм 30. Паритет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шифруйте наиболее известные латинские выражени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ivi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et </w:t>
      </w:r>
      <w:r>
        <w:rPr>
          <w:rFonts w:cs="Times New Roman" w:ascii="Times New Roman" w:hAnsi="Times New Roman"/>
          <w:lang w:val="la-VA"/>
        </w:rPr>
        <w:t>Imper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a-VA"/>
        </w:rPr>
        <w:t>Transactio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Leg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la-VA"/>
        </w:rPr>
        <w:t>brev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la-VA"/>
        </w:rPr>
        <w:t>esse oportet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la-VA"/>
        </w:rPr>
        <w:t>Vox popol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la-VA"/>
        </w:rPr>
        <w:t>vo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e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a-VA"/>
        </w:rPr>
        <w:t>Cogitationis poen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la-VA"/>
        </w:rPr>
        <w:t>ne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la-VA"/>
        </w:rPr>
        <w:t>patit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раслевой разде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36. Предмет гражданского права составля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мущественные отно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ичные неимущественные отношения, связанные с имуществен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чные неимущественные отношения, не связанные с имуществен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ерны все варианты ответ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37. Акты гражданского законодательства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имеют обратной 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меют обратную сил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) по общему правилу не имеют обратной силы, но в случае если принимается Указ Президента РФ по данному вопросу,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не имеют обратной силы, если противоположное не предусмотрено в закон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38. В рамках гражданского оборота не допускаются действи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уществляемые исключительно с намерением причинить вред другому л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являющиеся злоупотреблением пра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предусмотренные гражданским законодатель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правленные на ограничение конкурен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являющиеся злоупотреблением доминирующим положением на рынке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/>
      </w:pPr>
      <w:r>
        <w:rPr>
          <w:rFonts w:cs="Times New Roman" w:ascii="Times New Roman" w:hAnsi="Times New Roman"/>
          <w:b/>
          <w:i/>
        </w:rPr>
        <w:t>39. Правоспособность гражданина в рамках гражданского права возникает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 14 лет;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 рождения;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 16 лет по общему правилу;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 момента эмансипации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/>
      </w:pPr>
      <w:r>
        <w:rPr>
          <w:rFonts w:cs="Times New Roman" w:ascii="Times New Roman" w:hAnsi="Times New Roman"/>
          <w:b/>
          <w:i/>
        </w:rPr>
        <w:t>40. Полная дееспособность у гражданина в рамках гражданского права возникает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момента совершеннолетия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рождения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 вступлении в брак у лица, не достигшего восемнадцатилетнего возраста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если лицо, не достигшее совершеннолетия, работает по трудовому договору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/>
      </w:pPr>
      <w:r>
        <w:rPr>
          <w:rFonts w:cs="Times New Roman" w:ascii="Times New Roman" w:hAnsi="Times New Roman"/>
          <w:b/>
          <w:i/>
        </w:rPr>
        <w:t>41. Гражданин может быть объявлен умершим только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решению органов ЗАГСа после соблюдения необходимых формальностей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основании решения участкового инспектора милиции по прошествии 2 лет с момента подачи заявления родственниками лица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о решению суда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решению органов местного самоуправления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42. Согласно ГК РФ юридическое лицо должно обладать следующими признаками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особленное имущество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зможность иметь права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зможность нести обязанности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личие совета директоров в качестве управленческого органа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43. Юридическое лицо признается коммерческой организацией, если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то указывается в ее уставе или ином учредительном документе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</w:rPr>
        <w:t>б) если прибыль организации по прошествии первого года деятельности превысит 2 млн рублей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если основная цель организации – извлечение прибыли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если организация занимается коммерцией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44. Сделка – это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</w:rPr>
        <w:t>а) действия граждан и юридических лиц, направленные на установление и прекращение гражданских прав и обязанностей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ействия юридических лиц, связанные с отношениями наследования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/>
      </w:pPr>
      <w:r>
        <w:rPr>
          <w:rFonts w:cs="Times New Roman" w:ascii="Times New Roman" w:hAnsi="Times New Roman"/>
        </w:rPr>
        <w:t xml:space="preserve">в) действия граждан и юридических лиц, направленные на установление, изменение и прекращение гражданских прав и обязанностей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/>
      </w:pPr>
      <w:r>
        <w:rPr>
          <w:rFonts w:cs="Times New Roman" w:ascii="Times New Roman" w:hAnsi="Times New Roman"/>
        </w:rPr>
        <w:t>г) действия граждан и юридических лиц, направленные на установление, изменение и прекращение гражданских прав и обязанностей, а также последующее разрешение споров между сторонами в судебном порядке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/>
      </w:pPr>
      <w:r>
        <w:rPr>
          <w:rFonts w:cs="Times New Roman" w:ascii="Times New Roman" w:hAnsi="Times New Roman"/>
          <w:b/>
          <w:i/>
        </w:rPr>
        <w:t>45. Согласно ГК РФ сделка может быть совершена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устной форме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простой письменной форме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ключительно в нотариальной форме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нотариальной форме, если существует требование ГК Р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bCs w:val="false"/>
      <w:color w:val="000000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47:00Z</dcterms:created>
  <dc:creator>1</dc:creator>
  <dc:description/>
  <dc:language>en-US</dc:language>
  <cp:lastModifiedBy>GUEST</cp:lastModifiedBy>
  <cp:lastPrinted>2009-10-25T17:37:00Z</cp:lastPrinted>
  <dcterms:modified xsi:type="dcterms:W3CDTF">2009-10-27T07:34:00Z</dcterms:modified>
  <cp:revision>23</cp:revision>
  <dc:subject/>
  <dc:title/>
</cp:coreProperties>
</file>