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rPr/>
            </w:pPr>
            <w:r>
              <w:rPr/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ый этап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гиональной политехнической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лимпиады школьников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10 класс, зада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едседатель ПМК</w:t>
            </w:r>
          </w:p>
          <w:p>
            <w:pPr>
              <w:pStyle w:val="Normal"/>
              <w:rPr/>
            </w:pPr>
            <w:r>
              <w:rPr/>
              <w:t xml:space="preserve">кандидат физико-математических наук, доцент кафедры физики КубГТУ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sz w:val="28"/>
                <w:szCs w:val="28"/>
              </w:rPr>
            </w:pPr>
            <w:r>
              <w:rPr>
                <w:b/>
              </w:rPr>
              <w:t>Л.Н. Караванская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1. Расстояние, на котором радиолокатор может обнаружить появление      постороннего тела, называется глубиной разведки. Какова глубина разведки радиолокатора на поверхности Земли (радиус </w:t>
      </w:r>
      <w:r>
        <w:rPr>
          <w:sz w:val="28"/>
          <w:lang w:val="en-US"/>
        </w:rPr>
        <w:t>R</w:t>
      </w:r>
      <w:r>
        <w:rPr>
          <w:sz w:val="28"/>
        </w:rPr>
        <w:t>=6370 км), если его антенна поднята на высоту Н=10 м? (5 баллов)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.  На стене висит зеркало высотой 1 м. Человек стоит на расстоянии 2 м от зеркала. Какова высота участка противоположной стены комнаты, который может увидеть в зеркале человек, не изменяя положения головы? Стена находится на расстоянии 4 м от зеркала. (7 баллов)</w:t>
      </w:r>
    </w:p>
    <w:p>
      <w:pPr>
        <w:pStyle w:val="Style14"/>
        <w:ind w:left="426" w:hanging="426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3. Два сцепленных вагона массой </w:t>
      </w:r>
      <w:r>
        <w:rPr>
          <w:sz w:val="28"/>
          <w:lang w:val="en-US"/>
        </w:rPr>
        <w:t>m</w:t>
      </w:r>
      <w:r>
        <w:rPr>
          <w:sz w:val="28"/>
        </w:rPr>
        <w:t xml:space="preserve">=10 т каждый катятся по рельсам. Коэффициент трения скольжения между вагонами и рельсами μ=0,2, трением качения можно пренебречь. Неожиданно оси заднего вагона заклинивают, колеса перестают вращаться. Найти ускорение вагонов и силу, действующую на сцепку (устройство, соединяющее вагоны) после заклинивания осей. Сколько времени пройдет до остановки вагонов, если их начальная скорость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>=10 м/с? (10 баллов)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4. Ракета стартует вертикально вверх с поверхности Земли без начальной скорости. Двигатели вначале работают и сообщают ей постоянное ускорение 20 м/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>, затем отключаются. Известно, что на высоте 1875 м через 15 с после начала движения ракеты начнется сильный ветер (2 балла). Какое минимальное время должны работать двигатели, чтобы ракета избежала ветра? Ускорение свободного падения 10 м/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(5 баллов)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 Космический корабль имеет площадь лобового поперечного сечения 5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летит со скоростью 10 км/с. Корабль попадает в облако микрометеоров, в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осмического пространства находится 1 микрометеор. Масса каждого микрометеора 0,02 г. На сколько должна вырасти сила тяги двигателя, чтобы скорость ракеты не изменилась? Удар микрометеора об обшивку корабля считать неупругим, сам метеор до удара – неподвижным. (15 баллов)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6. Из стеклянной пластины были изготовлены три линзы. Оказалось, что оптическая сила системы (1, 2) равна –2 дптр, а сила системы (2, 3)           равна –3 дптр. Найти оптическую силу линзы 2.  (8 баллов). </w:t>
      </w:r>
      <w:r>
        <w:rPr/>
        <w:object w:dxaOrig="2849" w:dyaOrig="4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2.75pt;height:240.9pt" filled="f" o:ole="">
            <v:imagedata r:id="rId4" o:title=""/>
          </v:shape>
          <o:OLEObject Type="Embed" ProgID="" ShapeID="ole_rId3" DrawAspect="Content" ObjectID="_379846305" r:id="rId3"/>
        </w:objec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7. Два резистора вначале соединяют последовательно, а затем параллельно. Определите сопротивление второго резистора, если сопротивление первого равно </w:t>
      </w:r>
      <w:r>
        <w:rPr>
          <w:sz w:val="28"/>
          <w:lang w:val="en-US"/>
        </w:rPr>
        <w:t>R</w:t>
      </w:r>
      <w:r>
        <w:rPr>
          <w:sz w:val="28"/>
        </w:rPr>
        <w:t xml:space="preserve">, а сопротивление цепи в первом случае в </w:t>
      </w:r>
      <w:r>
        <w:rPr>
          <w:sz w:val="28"/>
          <w:lang w:val="en-US"/>
        </w:rPr>
        <w:t>N</w:t>
      </w:r>
      <w:r>
        <w:rPr>
          <w:sz w:val="28"/>
        </w:rPr>
        <w:t xml:space="preserve"> раз больше, чем во втором. (10 баллов).</w:t>
      </w:r>
    </w:p>
    <w:p>
      <w:pPr>
        <w:pStyle w:val="Normal"/>
        <w:tabs>
          <w:tab w:val="clear" w:pos="708"/>
          <w:tab w:val="left" w:pos="592" w:leader="none"/>
        </w:tabs>
        <w:ind w:left="426" w:hanging="426"/>
        <w:jc w:val="both"/>
        <w:rPr>
          <w:sz w:val="28"/>
        </w:rPr>
      </w:pPr>
      <w:r>
        <w:rPr>
          <w:b/>
          <w:sz w:val="28"/>
        </w:rPr>
        <w:t>Всего:</w:t>
      </w:r>
      <w:r>
        <w:rPr>
          <w:sz w:val="28"/>
        </w:rPr>
        <w:t xml:space="preserve"> 60 баллов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17:00Z</dcterms:created>
  <dc:creator>РомановаМЛ</dc:creator>
  <dc:description/>
  <dc:language>en-US</dc:language>
  <cp:lastModifiedBy>GUEST</cp:lastModifiedBy>
  <dcterms:modified xsi:type="dcterms:W3CDTF">2009-10-28T11:40:00Z</dcterms:modified>
  <cp:revision>8</cp:revision>
  <dc:subject/>
  <dc:title/>
</cp:coreProperties>
</file>