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БРАЗОВАНИЯ И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го 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51 г. Краснодар, ул. Гастелло,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225-06-7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ae@kubannet.ru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ой олимпиады школьников по техн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-9 класс, ответы для маль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МК: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октор педагогических наук, профессор, декан факультета технологии и предпринимательства АГПУ </w:t>
            </w:r>
            <w:r>
              <w:rPr>
                <w:rFonts w:cs="Times New Roman" w:ascii="Times New Roman" w:hAnsi="Times New Roman"/>
                <w:b/>
              </w:rPr>
              <w:t>Р.А. Галус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и техническое творче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-9 класс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, В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, Б, В, Г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, В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, Г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– 8, Б – 1, В -6, Г -4, Д – 2, Е – 3, Ж – 7, З – 5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, Г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458595" cy="12566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90040" cy="1468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character" w:styleId="WW">
    <w:name w:val="WW- Знак"/>
    <w:basedOn w:val="Style13"/>
    <w:qFormat/>
    <w:rPr/>
  </w:style>
  <w:style w:type="character" w:styleId="WW1">
    <w:name w:val="WW- Знак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"/>
    <w:basedOn w:val="Style13"/>
    <w:qFormat/>
    <w:rPr>
      <w:rFonts w:ascii="Calibri" w:hAnsi="Calibri" w:cs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27:00Z</dcterms:created>
  <dc:creator>БОГДАНОВ</dc:creator>
  <dc:description/>
  <dc:language>en-US</dc:language>
  <cp:lastModifiedBy>GUEST</cp:lastModifiedBy>
  <cp:lastPrinted>2009-10-26T06:44:00Z</cp:lastPrinted>
  <dcterms:modified xsi:type="dcterms:W3CDTF">2009-10-29T12:49:00Z</dcterms:modified>
  <cp:revision>4</cp:revision>
  <dc:subject/>
  <dc:title>Конкурсные задания олимпиады школьников по технологии</dc:title>
</cp:coreProperties>
</file>