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5580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/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тур муниципального этапа 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Всероссийской олимпиады школьников по обществознанию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11 класс, зад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Председатель ПМК: доктор философских наук, зав. кафедрой политологии и политического управления факультета управления КубГ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Юрченко 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единственный вариант из предложенны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1"/>
        </w:numPr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отношение между Министерством культуры РФ и Министерством образования и науки РФ регулируются: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м правом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 правом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ажданско -процессуальным правом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м правом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1"/>
        </w:numPr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объектам правоотношений не относится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имущества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объединение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человека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произведение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 ведению Государственной Думы не относ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ъявления амнис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правление федеральной собствен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значение на должность и освобождение от должности Уполномоченного по правам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разработка законопро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ите соответствие между группами прав человека и гражданина, закрепленными в Конституции РФ, и их составом: к каждой позиции, данной в первом столбце, подберите соответствующую позицию из второго столбц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став прав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Группы пра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создавать союзы и объединения         1) гражданские прав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на свободу совести                                2) политические прав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на тайну переписк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аво на мирные собрания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аво на равенство перед законом и судом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те в приведенном ниже списке характерные признаки правонарушения</w:t>
      </w:r>
    </w:p>
    <w:p>
      <w:pPr>
        <w:pStyle w:val="Style18"/>
        <w:numPr>
          <w:ilvl w:val="0"/>
          <w:numId w:val="4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 опасное деяние</w:t>
      </w:r>
    </w:p>
    <w:p>
      <w:pPr>
        <w:pStyle w:val="Style18"/>
        <w:numPr>
          <w:ilvl w:val="0"/>
          <w:numId w:val="4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тичное деяние</w:t>
      </w:r>
    </w:p>
    <w:p>
      <w:pPr>
        <w:pStyle w:val="Style18"/>
        <w:numPr>
          <w:ilvl w:val="0"/>
          <w:numId w:val="4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вное деяние</w:t>
      </w:r>
    </w:p>
    <w:p>
      <w:pPr>
        <w:pStyle w:val="Style18"/>
        <w:numPr>
          <w:ilvl w:val="0"/>
          <w:numId w:val="4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равственное деяние</w:t>
      </w:r>
    </w:p>
    <w:p>
      <w:pPr>
        <w:pStyle w:val="Style18"/>
        <w:numPr>
          <w:ilvl w:val="0"/>
          <w:numId w:val="4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ассудное деяние</w:t>
      </w:r>
    </w:p>
    <w:p>
      <w:pPr>
        <w:pStyle w:val="Style18"/>
        <w:numPr>
          <w:ilvl w:val="0"/>
          <w:numId w:val="4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равное деяние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Да» или «нет»? Если вы согласны с утверждением напишите «Да», если не согласны – «Нет»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циальный статус – совокупность норм, определяющих поведение действующих в социальной системе индивидов в зависимости от их позиции, и само поведение, реализующее эти нормы. 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своение статусной позиции осуществляется на индивидуальном уровне, но субъект не в состоянии кардинально изменить набор прав, полномочий и обязанностей свойственных данной позиции. 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циальная структура образуется разными типами отношений между позициями. 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оциальный статус человека в обществе не является производными от позиции группы, к которой принадлежит данный индивид  или с которой себя идентифицирует. 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________________________________________________________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ните пропус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жизнь является структурой многоярусной, многомерной. Она может быть понята и как совокупность отдельных видов деятельности, и как пирамида</w:t>
      </w:r>
      <w:r>
        <w:rPr>
          <w:i/>
          <w:sz w:val="28"/>
          <w:szCs w:val="28"/>
        </w:rPr>
        <w:t>__________</w:t>
      </w:r>
      <w:r>
        <w:rPr>
          <w:sz w:val="28"/>
          <w:szCs w:val="28"/>
        </w:rPr>
        <w:t>, и как совокупность национальных (этнических)</w:t>
      </w:r>
      <w:r>
        <w:rPr>
          <w:i/>
          <w:sz w:val="28"/>
          <w:szCs w:val="28"/>
        </w:rPr>
        <w:t>__________</w:t>
      </w:r>
      <w:r>
        <w:rPr>
          <w:sz w:val="28"/>
          <w:szCs w:val="28"/>
        </w:rPr>
        <w:t xml:space="preserve">, социальных </w:t>
      </w:r>
      <w:r>
        <w:rPr>
          <w:i/>
          <w:sz w:val="28"/>
          <w:szCs w:val="28"/>
        </w:rPr>
        <w:t>_________</w:t>
      </w:r>
      <w:r>
        <w:rPr>
          <w:sz w:val="28"/>
          <w:szCs w:val="28"/>
        </w:rPr>
        <w:t xml:space="preserve">(семей, сословий, классов, каст), социальных__________, образующихся по критериям уровня образования, дохода, статуса и т.д., и как определенная структура различных общественных </w:t>
      </w:r>
      <w:r>
        <w:rPr>
          <w:i/>
          <w:sz w:val="28"/>
          <w:szCs w:val="28"/>
        </w:rPr>
        <w:t>__________</w:t>
      </w:r>
      <w:r>
        <w:rPr>
          <w:sz w:val="28"/>
          <w:szCs w:val="28"/>
        </w:rPr>
        <w:t>— экономических, политических и культур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кому принципу образованы ряды? Назовите понятие, общее для приведенных ниже сочетаний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ческий аспект социального статуса, совокупность норм, модель поведения.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, адаптация, выбор позиций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олюция, эволюция, переход одной системы к другой 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___________________________________________________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numPr>
          <w:ilvl w:val="0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йте определения известных вам из курса обществознания понятий, принадлежащих ученым, и запишите эти понятия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(слово пропущено)</w:t>
      </w:r>
      <w:r>
        <w:rPr>
          <w:rFonts w:cs="Times New Roman" w:ascii="Times New Roman" w:hAnsi="Times New Roman"/>
          <w:sz w:val="28"/>
          <w:szCs w:val="28"/>
        </w:rPr>
        <w:t xml:space="preserve"> человек, — писал Парк, — это тип личности, который появляется в то время и том месте, где из конфликта рас и культур начинают появляться новые сообщества, народы, культуры. Судьба обрекает этих людей на существование в двух мирах одновременно»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севдосоциальный класс», «стремящиеся жить за счет общества» (Гиддингс)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естественное свойство общества», «существует несколько форм, важнейшие из них – экономическая, политическая и профессиональная» ( П. А. Сорокин) 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___________________________________________________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пределите понятие: «Результат целенаправленной и  разумно организованной совместной деятельности людей, объединенных на основе общих интересов»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Формация                                                                 3. Государство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бщество                                                                 4. Политическая партия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1.    Развитие человечества рассматривали как циклический круговорот, повторяющий одни и те же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дии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Тюрго и Кондорсе                                                   3. Гесиод и Сократ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латон и Аристотель                                               4. Гегель и Шеллинг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К общественному прогрессу относится неверное суждение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Прогресс в одной области может сопровождаться регрессом в друго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Прогресс человечества можно графически изобразить в виде восходящей прямой лини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Для прогресса характерен переход от низшего к высшему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Прогресс графически  можно изобразить в виде восходящей изломанной лини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у общественно-экономической формации составляют элементы: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производства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волюционный процесс как основная форма движения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овая, двухполюсная структура общества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отношения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указанное выш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ы ли следующие суждения?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. Научно-техническая революция активизировала гигантские силы разрушения и массового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ничтожения людей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 . Научно-техническая революция обострила проблему занятости, усилила антропогенную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грузку на природную среду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Верно А                                                          3. Верно А и Б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Верно Б                                                            4. Оба суждения неверны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Определите понятие по следующим признакам: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ение, характерное для техногенной цивилизации.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ад в отношении общества и природы.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гроза подрыва гражданского мира.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гроза термоядерной войны.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а с ресурс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Вставьте пропущенные слова в высказывании Г.В. Плеханова и определите, о каком явлении идет речь?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Так как почти каждое ………… подвергается влиянию своих соседей, можно сказать, что для каждого ………….. существует, в свою очередь, известная общественная, историческая среда, влияющая на его развитие. Сумма влияний, испытываемых каждым данным  …………… со стороны его соседей, никогда не может быть равна сумме тех же влияний, испытываемых в то же время другим ……………... Поэтому всякое ……………. живет в своей особой исторической среде, которая может быть – и действительно часто бывает – очень похожа на историческую среду, окружающую другие народы, но никогда не бывает тождественна с нею. Это вносит чрезвычайно сильный элемент разнообразия… в процессе развития ………………..»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«человек» в древнейших философских системах определялось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.   Как «микрокосмос», как часть Космоса, как ответственного за свои деяния на высшем уровн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.    Как существо, принадлежащее двум мирам – природной необходимости и нравственной свобод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ерно только А                                                   3. Верно А и Б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Верно только Б                                                    4. Оба суждения неверны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правильное суждение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. Ответственность личности проявляется в том, что человек свободно и осознанно выбирает социально одобряемые формы поведения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.  Моральная ответственность доступна только свободной личност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ерно только А                                                          3. Верно А и Б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Верно только Б                                                           4. Оба суждения неверны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Какой признак не характерен для самопознан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Выявление сущности своего «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Определение своих способ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тражение объективной действи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Самооценк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цель общения выходит за его пределы, а само общение обслуживает предметную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, помогая сделать ее более успешной, полезной, радостной, то оно может рассматриваться: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диалог с каждым человеком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одчиненное, «включенное» во взаимодействие субъекта с объектом или с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ругим субъектом по поводу объекта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общение тождественное деятельности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диалог с образом другого челове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ное отражение присуще познанию: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ческому, рациональному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увственному, эмпирическому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ому, теоретическому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му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15"/>
        </w:numPr>
        <w:shd w:fill="FFFFFF" w:val="clear"/>
        <w:tabs>
          <w:tab w:val="clear" w:pos="708"/>
          <w:tab w:val="left" w:pos="710" w:leader="none"/>
        </w:tabs>
        <w:autoSpaceDE w:val="false"/>
        <w:ind w:left="0" w:hanging="0"/>
        <w:jc w:val="both"/>
        <w:rPr/>
      </w:pPr>
      <w:r>
        <w:rPr>
          <w:b/>
          <w:sz w:val="28"/>
          <w:szCs w:val="28"/>
        </w:rPr>
        <w:t>Определите название поведения, которое может иметь позитивный характер и приводить к положительным последствиям, как один из факторов общественного прогресса, но в большинстве случаев рассматривается как негативное, наносящее ущерб общественной стабильности и безопасности? Напишите ответ 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вид познания по следующим характеристикам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выразительность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и образность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нтазии и воображение познающего субъект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ный характер образного отраж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 как хозяйственная деятельность человека впервые возникает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оло 100 тыс. лет назад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оло 10 тыс. лет назад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УШ – П вв. до н.э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индустриальную эпох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/>
      </w:pPr>
      <w:r>
        <w:rPr>
          <w:sz w:val="28"/>
          <w:szCs w:val="28"/>
          <w:u w:val="single"/>
        </w:rPr>
        <w:t>Определите неверный ответ.</w:t>
      </w:r>
      <w:r>
        <w:rPr>
          <w:b/>
          <w:sz w:val="28"/>
          <w:szCs w:val="28"/>
        </w:rPr>
        <w:t xml:space="preserve"> В современной экономике к факторам производства относится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, земля, капитал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активность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ка, информация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ера услуг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нергетика, экология, инфраструктур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ьная сумма затрат, в которую обходится изготовление каждой дополнительной единицы продукции, - это издержки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ие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жинальные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свенны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ind w:left="0" w:hanging="0"/>
        <w:jc w:val="both"/>
        <w:rPr/>
      </w:pPr>
      <w:r>
        <w:rPr>
          <w:sz w:val="28"/>
          <w:szCs w:val="28"/>
          <w:u w:val="single"/>
        </w:rPr>
        <w:t>Определите неверный ответ</w:t>
      </w:r>
      <w:r>
        <w:rPr>
          <w:b/>
          <w:sz w:val="28"/>
          <w:szCs w:val="28"/>
        </w:rPr>
        <w:t>. Валовый внутренний продукт ( ВВП ), как важнейший показатель экономического роста, не включает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ые и частные трансфертные платеж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родажу и покупку ценных бумаг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ерепродажу конечной продукци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Потребительские расходы населения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Доходы теневого бизнеса, оплату в виде чаевых и взяток, работу домохозяек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/>
      </w:pPr>
      <w:r>
        <w:rPr>
          <w:b/>
          <w:sz w:val="28"/>
          <w:szCs w:val="28"/>
        </w:rPr>
        <w:t xml:space="preserve">28. </w:t>
      </w:r>
      <w:r>
        <w:rPr>
          <w:sz w:val="28"/>
          <w:szCs w:val="28"/>
          <w:u w:val="single"/>
        </w:rPr>
        <w:t>Определите неверный ответ</w:t>
      </w:r>
      <w:r>
        <w:rPr>
          <w:b/>
          <w:sz w:val="28"/>
          <w:szCs w:val="28"/>
        </w:rPr>
        <w:t>. Маркетинговая деятельность охватывает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Исследование состава покупателей и их потребностей в отношении товаров и услуг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Ценовую политику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екламу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Изучение экономических, технико-организационных и социальных аспектов управления производством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рганизацию производства продукции нужного ассортимента и  качества.   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Назовите форму экономических отношений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84" w:leader="none"/>
          <w:tab w:val="left" w:pos="71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о временно пользовании чего-либо на определенных условиях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84" w:leader="none"/>
          <w:tab w:val="left" w:pos="71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в любом виде за пла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84" w:leader="none"/>
          <w:tab w:val="left" w:pos="71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во всех отраслях экономик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84" w:leader="none"/>
          <w:tab w:val="left" w:pos="71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этих отношений, связанная с оборудованием, называется лизингом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способ наживы, применяемый финансовыми компаниями и состоящий в том, что: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от продажи ценных бумаг только частично выплачиваются в виде дивидендов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средств идет на обширную рекламную кампанию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ая большая часть средств идет в доход финансовой кампании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ечена на разрушение, при этом участники нижних слоев теряют все влож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250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31. Родоначальник </w:t>
      </w:r>
      <w:r>
        <w:rPr>
          <w:b/>
          <w:bCs/>
          <w:color w:val="000000"/>
          <w:spacing w:val="2"/>
          <w:sz w:val="28"/>
          <w:szCs w:val="28"/>
        </w:rPr>
        <w:t>бихевиористского направления в политической</w:t>
        <w:br/>
      </w:r>
      <w:r>
        <w:rPr>
          <w:b/>
          <w:color w:val="000000"/>
          <w:spacing w:val="-13"/>
          <w:sz w:val="28"/>
          <w:szCs w:val="28"/>
        </w:rPr>
        <w:t>науке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.Бентли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Ч.Мерриам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А. де Токвиль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.Трумен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18" w:leader="none"/>
        </w:tabs>
        <w:spacing w:before="245" w:after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2 .  </w:t>
      </w:r>
      <w:r>
        <w:rPr>
          <w:b/>
          <w:bCs/>
          <w:color w:val="000000"/>
          <w:spacing w:val="-14"/>
          <w:sz w:val="28"/>
          <w:szCs w:val="28"/>
        </w:rPr>
        <w:t>Какое определение легальности является верным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альность — это право управлять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autoSpaceDE w:val="false"/>
        <w:spacing w:before="5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альность — это право власти на применения насили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autoSpaceDE w:val="false"/>
        <w:spacing w:before="5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альность — закрепленная в конституции процедура обре</w:t>
        <w:softHyphen/>
        <w:t>-</w:t>
        <w:br/>
      </w:r>
      <w:r>
        <w:rPr>
          <w:color w:val="000000"/>
          <w:spacing w:val="4"/>
          <w:sz w:val="28"/>
          <w:szCs w:val="28"/>
        </w:rPr>
        <w:t>тения власт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autoSpaceDE w:val="false"/>
        <w:spacing w:before="1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альность — действие власти в соответствии с законом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250" w:after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33.  Кто ввел в политическую науку термин «элита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.Вебер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лат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ристотель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.Парето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34.  Кто ввел в политическую науку понятие «группы интересов», а</w:t>
        <w:br/>
      </w:r>
      <w:r>
        <w:rPr>
          <w:b/>
          <w:bCs/>
          <w:color w:val="000000"/>
          <w:spacing w:val="-14"/>
          <w:sz w:val="28"/>
          <w:szCs w:val="28"/>
        </w:rPr>
        <w:t>политику рассматривал как «результат взаимодействия групп»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.Мерриам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Й.Шумпетер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spacing w:before="5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.Дарендорф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.Бентли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245" w:after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5. Элемент формы государства </w:t>
      </w:r>
      <w:r>
        <w:rPr>
          <w:b/>
          <w:color w:val="000000"/>
          <w:sz w:val="28"/>
          <w:szCs w:val="28"/>
        </w:rPr>
        <w:t xml:space="preserve">— </w:t>
      </w:r>
      <w:r>
        <w:rPr>
          <w:b/>
          <w:bCs/>
          <w:color w:val="000000"/>
          <w:sz w:val="28"/>
          <w:szCs w:val="28"/>
        </w:rPr>
        <w:t>это..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autoSpaceDE w:val="false"/>
        <w:spacing w:before="5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бирательная система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орма государственного устройства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орма правительства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ртии и общественные объединения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235" w:after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36.  Какое государство обладает следующими признаками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1. Общие для всей страны представительные, исполнительные и судебные органы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2. Единая правовая и денежная системы, единое гражданство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3. Все административно-территориальные единицы имеют одинаковый    юридический статус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4. Они самостоятельны в хозяйственной, социально-культурной сферах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254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37.  Кто из исследователей, изучающих  трасформационные модели</w:t>
      </w:r>
      <w:r>
        <w:rPr>
          <w:b/>
          <w:bCs/>
          <w:color w:val="000000"/>
          <w:spacing w:val="-7"/>
          <w:sz w:val="28"/>
          <w:szCs w:val="28"/>
        </w:rPr>
        <w:t xml:space="preserve"> выделяет три основных варианта демократизации стран третьей волны: «трансформация»,  «замена», «трансрасстановка»? Напишите.</w:t>
        <w:br/>
        <w:t>…………………………………………………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для написания эссе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5"/>
        </w:numPr>
        <w:ind w:left="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честные средства, с помощью которых многие возвышаются, ясно говорят о том, что и цели также не стоят доброго слова. ( Мишель де МОНТЕНЬ)</w:t>
      </w:r>
    </w:p>
    <w:p>
      <w:pPr>
        <w:pStyle w:val="Style18"/>
        <w:numPr>
          <w:ilvl w:val="0"/>
          <w:numId w:val="5"/>
        </w:numPr>
        <w:ind w:left="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, что лучше - зло ли, приносящее пользу, или добро, приносящее вред. (МИКЕЛАНДЖЕЛО Буонарроти)</w:t>
      </w:r>
    </w:p>
    <w:p>
      <w:pPr>
        <w:pStyle w:val="Style18"/>
        <w:numPr>
          <w:ilvl w:val="0"/>
          <w:numId w:val="5"/>
        </w:numPr>
        <w:ind w:left="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бесполезны как для хороших людей, так и для дурных: первые не нуждаются в законах, вторые от них не становятся лучше. ( ДЕМОКРИТ)</w:t>
      </w:r>
    </w:p>
    <w:p>
      <w:pPr>
        <w:pStyle w:val="Style18"/>
        <w:numPr>
          <w:ilvl w:val="0"/>
          <w:numId w:val="5"/>
        </w:numPr>
        <w:ind w:left="142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Толпа - это собрание людей, живущих по предрассудку и рассуждающих по авторитету. ( Виссарион БЕЛИНСКИЙ) </w:t>
      </w:r>
    </w:p>
    <w:p>
      <w:pPr>
        <w:pStyle w:val="Style18"/>
        <w:numPr>
          <w:ilvl w:val="0"/>
          <w:numId w:val="5"/>
        </w:numPr>
        <w:ind w:left="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нации есть не то, что она сама думает о себе во времени, но то, что Бог думает о ней в вечности. (Владимир СОЛОВЬЕВ)</w:t>
      </w:r>
    </w:p>
    <w:p>
      <w:pPr>
        <w:pStyle w:val="Style18"/>
        <w:numPr>
          <w:ilvl w:val="0"/>
          <w:numId w:val="5"/>
        </w:numPr>
        <w:ind w:left="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заставить человека понять что-либо, если его заработок обеспечивается непониманием этого. (Смит АДАМ)</w:t>
      </w:r>
    </w:p>
    <w:p>
      <w:pPr>
        <w:pStyle w:val="Style18"/>
        <w:numPr>
          <w:ilvl w:val="0"/>
          <w:numId w:val="5"/>
        </w:numPr>
        <w:ind w:left="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щий ходить - не оставляет следов, умеющий говорить - не совершает  ошибок, умеющий запирать дверь - не пользуется замками, но запирает их так крепко, что открыть их невозможно.  (ЛАО ЦЗЫ)</w:t>
      </w:r>
    </w:p>
    <w:p>
      <w:pPr>
        <w:pStyle w:val="Style18"/>
        <w:numPr>
          <w:ilvl w:val="0"/>
          <w:numId w:val="5"/>
        </w:numPr>
        <w:ind w:left="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ой истине суждено одно мгновение торжества между бесконечностью, когда ее считают неверной, и бесконечностью, когда ее считают тривиальной. (Жюль Анри ПУАНКАРЕ)</w:t>
      </w:r>
    </w:p>
    <w:p>
      <w:pPr>
        <w:pStyle w:val="Style18"/>
        <w:numPr>
          <w:ilvl w:val="0"/>
          <w:numId w:val="5"/>
        </w:numPr>
        <w:ind w:left="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ое есть то, что без понятий представляется как объект всеобщего удовольствия. (Имануил КАНТ)</w:t>
      </w:r>
    </w:p>
    <w:p>
      <w:pPr>
        <w:pStyle w:val="Style18"/>
        <w:numPr>
          <w:ilvl w:val="0"/>
          <w:numId w:val="5"/>
        </w:numPr>
        <w:ind w:left="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всегда быть правым — признак вульгарности. (Альбер КАМЮ)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3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  <w:lvl w:ilvl="1">
      <w:start w:val="1"/>
      <w:numFmt w:val="decimal"/>
      <w:lvlText w:val="%2."/>
      <w:lvlJc w:val="left"/>
      <w:pPr>
        <w:tabs>
          <w:tab w:val="num" w:pos="1530"/>
        </w:tabs>
        <w:ind w:left="15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30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9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Òåêñò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55:00Z</dcterms:created>
  <dc:creator>1</dc:creator>
  <dc:description/>
  <dc:language>en-US</dc:language>
  <cp:lastModifiedBy>GUEST</cp:lastModifiedBy>
  <cp:lastPrinted>2008-10-20T10:43:00Z</cp:lastPrinted>
  <dcterms:modified xsi:type="dcterms:W3CDTF">2009-10-28T07:47:00Z</dcterms:modified>
  <cp:revision>8</cp:revision>
  <dc:subject/>
  <dc:title>ДЕПАРТАМЕНТ </dc:title>
</cp:coreProperties>
</file>