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8"/>
        <w:jc w:val="both"/>
        <w:rPr>
          <w:b/>
          <w:b/>
        </w:rPr>
      </w:pPr>
      <w:r>
        <w:rPr>
          <w:b/>
        </w:rPr>
        <w:t>СОГЛАСОВАНО                                                                        УТВЕРЖДАЮ</w:t>
      </w:r>
    </w:p>
    <w:p>
      <w:pPr>
        <w:pStyle w:val="Heading"/>
        <w:jc w:val="both"/>
        <w:rPr>
          <w:b/>
          <w:b/>
        </w:rPr>
      </w:pPr>
      <w:r>
        <w:rPr>
          <w:b/>
        </w:rPr>
        <w:t>Председатель проф. комитета                                             Директор МОУ СОШ № __</w:t>
      </w:r>
    </w:p>
    <w:p>
      <w:pPr>
        <w:pStyle w:val="Heading"/>
        <w:jc w:val="both"/>
        <w:rPr/>
      </w:pPr>
      <w:r>
        <w:rPr>
          <w:b/>
        </w:rPr>
        <w:t>_______________  __________                                              ____________ _________</w:t>
      </w:r>
    </w:p>
    <w:p>
      <w:pPr>
        <w:pStyle w:val="Heading"/>
        <w:jc w:val="both"/>
        <w:rPr>
          <w:b/>
          <w:b/>
        </w:rPr>
      </w:pPr>
      <w:r>
        <w:rPr>
          <w:b/>
        </w:rPr>
        <w:t xml:space="preserve">«___»________________200___г.                                        «___»_____________200___г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920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28"/>
          <w:szCs w:val="28"/>
        </w:rPr>
        <w:t>ИНСТРУКЦИЯ №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хране труда при  работе  с тканью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ОБЩИЕ ТРЕБОВАНИЯ БЕЗОПАСНОСТИ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К выполнению работ  с тканью  допускаются  лица, прошедшие  медицинский осмотр  и инструктаж по охране труда.  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 выполнении работ с тканью используется специальная одежда: халат хлопчатобумажный халат или фартук, косынка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ТРЕБОВАНИЯ БЕЗОПАСНОСТИ ПЕРЕД НАЧАЛОМ РАБОТЫ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Учащийся, прибыв в кабинет должен изучить устройство и назначение получаемого оборудования, приспособления и инструментов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Изучив инструкцию, уяснить возможные причины несчастных случаев, обязанности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 неясности обратится к учителю за разъяснением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е приступайте к работе, не уяснив безопасных приемов работы на оборудовании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ТРЕБОВАНИЯ БЕЗОПАСНОСТИ ВО ВРЕМЯ РАБОТЫ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 работе на швейной машинке правильно одевайте спец. одежду, застегивайте рукава; уберите волосы под головной убор; проверьте состояние электрошнура и вилки (отсутствие обгорелых мест); проверьте состояние, заземление машины; уберите посторонние предметы; проверьте отсутствие булавок в изделии; опробуйте машину на холостом ходу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о время работы на машинке не отвлекайтесь посторонними разговорами; не наклоняйтесь близко к прибору; не держите пальцы рук на кромке лапки; не допускайте попадания на ее платформу металлических предметов; не передавайте при работе какие-либо предметы; не работайте на машине при ощущении электротока на ее корпусе; не устраняйте неисправности без учителя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о окончании работы на швейной машинке отключите шнур прибора, уберите рабочее место, протрите швейную машину, сдайте дежурному, либо учителю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 работе с электроутюгом проверьте отсутствие оголенных мест на шнуре, установите подставку, поставьте утюг на подставку, переключите регулятор на нужную температуру и включите в сеть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о время работы с утюгом следите, чтобы шнур не касался утюга и утюг не перегревался; не работайте при влажных полах; ставьте утюг только на подставку, берите утюг только за ручку; включайте и выключайте утюг сухими руками и только за вилку; не оставляйте утюг без надзора; не работайте с неисправным шнуром и не устраняйте без учителя неисправности; в помещениях с бетонным полом во время утюжки на резиновом коврике; не пользуйтесь розетками вблизи канализационных, водопроводных и иных труб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о окончании работы отключите утюг; поставьте на подставку в безопасном месте, доложите учителю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 работе с иголками и булавками следите за их сохранностью, потерянную иглу обязательно найдите; храните иглы в игольницах; во время работы вкалывайте иглы и булавки в игольницу; сломанную иглу выбросите; запрещается брать иглы и булавки в рот, вкалывать в одежду, мягкие предметы, стены, занавески; шейте только с наперстком; по окончании работы проверьте наличие игл и сдайте их учителю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ожницы кладите справа с сомкнутыми лезвиями, направленными от себя; не оставляйте ножницы около вращающихся частей машины; передавайте и переносите только колечками вперед и с сомкнутыми лезвиями; следите, чтобы ножницы не оказались под изделием т.к. при падении могут вызвать травму; при раскрое не подходите к кроящему во избежание травм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е откусывать нитки зубами, а отрезать их ножницами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ТРЕБОВАНИЯ БЕЗОПАСНОСТИ В АВАРИЙНЫХ СИТУАЦИЯХ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 получении учащимся травмы, ранения, ожога оказать первую помощь пострадавшему, сообщить об этом администрации учреждения и родителям пострадавшего, при необходимости отправить пострадавшего в ближайшее лечебное учреждение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>При возникновении неисправности  в работе оборудования, а также при возникновении неисправности инструмента работу прекратить. Работу возобновить после устранения неисправности.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>При коротком замыкании и загорании электроприборов, немедленно отключить их от сети и приступить к тушению очага возгорания с помощью углекислотного или порошкового огнетушителя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ТРЕБОВАНИЯ БЕЗОПАСНОСТИ ПО ОКОНЧАНИИ РАБОТЫ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оверить наличие рабочего инструмента и привести в порядок рабочее место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нять спецодежду и тщательно вымыть руки с мыл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b/>
        </w:rPr>
        <w:t>Учитель ___________________________</w:t>
      </w:r>
      <w:r>
        <w:rPr/>
        <w:t xml:space="preserve">         </w:t>
      </w:r>
    </w:p>
    <w:sectPr>
      <w:type w:val="nextPage"/>
      <w:pgSz w:w="11906" w:h="16838"/>
      <w:pgMar w:left="72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0T12:02:00Z</dcterms:created>
  <dc:creator>Ученик</dc:creator>
  <dc:description/>
  <cp:keywords/>
  <dc:language>en-US</dc:language>
  <cp:lastModifiedBy>МОУ СОШ №25 </cp:lastModifiedBy>
  <cp:lastPrinted>2007-10-04T16:40:00Z</cp:lastPrinted>
  <dcterms:modified xsi:type="dcterms:W3CDTF">2008-12-06T03:40:00Z</dcterms:modified>
  <cp:revision>17</cp:revision>
  <dc:subject/>
  <dc:title/>
</cp:coreProperties>
</file>