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b/>
          <w:b/>
        </w:rPr>
      </w:pPr>
      <w:r>
        <w:rPr>
          <w:b/>
        </w:rPr>
        <w:t>СОГЛАСОВАНО                                                                        УТВЕРЖДАЮ</w:t>
      </w:r>
    </w:p>
    <w:p>
      <w:pPr>
        <w:pStyle w:val="Heading"/>
        <w:jc w:val="both"/>
        <w:rPr>
          <w:b/>
          <w:b/>
        </w:rPr>
      </w:pPr>
      <w:r>
        <w:rPr>
          <w:b/>
        </w:rPr>
        <w:t>Председатель проф. комитета                                             Директор МОУ СОШ № __</w:t>
      </w:r>
    </w:p>
    <w:p>
      <w:pPr>
        <w:pStyle w:val="Heading"/>
        <w:jc w:val="both"/>
        <w:rPr/>
      </w:pPr>
      <w:r>
        <w:rPr>
          <w:b/>
        </w:rPr>
        <w:t>_______________  __________                                              ____________ _________</w:t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«___»________________200___г.                                        «___»_____________200___г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НСТРУКЦИЯ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 проведении занятий в кабинете трудового обуче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rPr/>
      </w:pPr>
      <w:r>
        <w:rPr>
          <w:sz w:val="20"/>
          <w:szCs w:val="20"/>
        </w:rPr>
        <w:t>К  работе в кабинете трудового обучения допускаются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0"/>
          <w:szCs w:val="20"/>
        </w:rPr>
        <w:t>Опасные производственные факторы:</w:t>
      </w:r>
    </w:p>
    <w:p>
      <w:pPr>
        <w:pStyle w:val="Normal"/>
        <w:numPr>
          <w:ilvl w:val="1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езы рук ножом, ножницами при неаккуратном обращении с ними</w:t>
      </w:r>
    </w:p>
    <w:p>
      <w:pPr>
        <w:pStyle w:val="Normal"/>
        <w:numPr>
          <w:ilvl w:val="1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авмирование пальцев рук при работе с мясорубкой,  теркой, шилом, иглами, булавк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жоги горячей жидкостью, паром, раскаленной частью утюг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ажение электрическим током при пользовании неисправными электроплитами, швейными машинками, электроутюгами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  <w:t>Для тушения очага возгорания кабинет трудового обучения должен быть обеспечен первичными  средствами  пожаротушения: огнетушитель пенный и углекислый, ящик с песком.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выполнении работ в кабинете используется специальная одежда: халат хлопчатобумажный или фартук, косынка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  <w:t>Кабинет снабжается мед. аптечкой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b/>
          <w:b/>
          <w:bCs/>
        </w:rPr>
      </w:pPr>
      <w:r>
        <w:rPr>
          <w:b/>
          <w:bCs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  <w:t>Подготовить к работе необходимое оборудование, инструменты, проверить их исправность, целостность, пригодность к использованию, чистот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  <w:t>Убедиться в наличии и исправности первичных средств пожаротушения, а также укомплектованности мед аптечки и  перевязочными средствами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чащийся, прибыв в кабинет должен изучить устройство и назначение получаемого оборудования, приспособления и инструментов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Изучив инструкцию, уяснить возможные причины несчастных случаев, обязанности, при неясности обратится к учителю за разъяснением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е приступайте к работе, не уяснив безопасных приемов работы на оборудовании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еть спецодежду, волосы убрать под косынку, тщательно вымыть руки с мыл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rPr/>
      </w:pPr>
      <w:r>
        <w:rPr>
          <w:color w:val="000000"/>
          <w:sz w:val="20"/>
          <w:szCs w:val="20"/>
        </w:rPr>
        <w:t>Убедиться в соответствии нормам охраны труда места проведения занятий. По необходимости включить вентиляцию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b/>
          <w:bCs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ходе работы четко контролировать соблюдение требований охраны труда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пользовании электроплитой, швейной машинкой, утюгом убедиться в наличии заземления, исправности шнура питания, вилки, розетки. 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пользовании газовой плитой убедиться, что краны горелок и духового шкафа закрыты; открыть кран на газопроводе, затем зажечь спичку, после чего открывать кран горелки. 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ть осторожность при работе с ножом, иглой, ножницами, шилом, булавками и т.п.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ть осторожность при работе с ручными терками, надежно удерживать обрабатываемые продукты, не обрабатывать мелкие части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0"/>
          <w:szCs w:val="20"/>
        </w:rPr>
        <w:t>Передавать ножи, вилки, ножницы друг другу только ручками вперед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По окончании работы на швейной машинке, электроплите, с утюгом отключите шнур прибора, уберите рабочее место, сдайте дежурному, либо учител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rPr>
          <w:sz w:val="20"/>
          <w:szCs w:val="20"/>
        </w:rPr>
      </w:pPr>
      <w:r>
        <w:rPr>
          <w:sz w:val="20"/>
          <w:szCs w:val="20"/>
        </w:rPr>
        <w:t>Соблюдайте правила безопасности и санитарии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b/>
          <w:b/>
          <w:bCs/>
        </w:rPr>
      </w:pPr>
      <w:r>
        <w:rPr>
          <w:b/>
          <w:bCs/>
        </w:rPr>
        <w:t>ТРЕБОВАНИЯ БЕЗОПАСНОСТИ В АВАРИЙНЫХ СИТУАЦИЯХ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лохом самочувствии немедленно сообщить учителю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еисправности оборудования и инвентаря прекратить работу и сообщить об этом учителю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разливе жидкости, жира немедленно убрать ее с пола</w:t>
      </w:r>
    </w:p>
    <w:p>
      <w:pPr>
        <w:pStyle w:val="Normal"/>
        <w:numPr>
          <w:ilvl w:val="1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, если разбилась посуда необходимо немедленно с помощью веника и совка убрать оскол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20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При получении травмы (ранения, отравления, ожога) оказать первую медицинскую помощь пострадавшему, сообщить об этом руководству, при необходимости доставить в ближайшее лечебное учреждение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>ТРЕБОВАНИЯ БЕЗОПАСНОСТИ ПО ОКОНЧАНИИ РАБОТЫ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верить наличие рабочего инструмента и привести в порядок рабочее место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нять спецодежду и тщательно вымыть руки с мылом.</w:t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" w:leader="none"/>
          <w:tab w:val="left" w:pos="561" w:leader="none"/>
        </w:tabs>
        <w:ind w:lef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rPr/>
      </w:pPr>
      <w:r>
        <w:rPr>
          <w:b/>
        </w:rPr>
        <w:t>Зав. кабинетом трудового обучения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1" w:right="6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</w:pPr>
    <w:rPr/>
  </w:style>
  <w:style w:type="paragraph" w:styleId="2">
    <w:name w:val="Основной текст с отступом 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6:31:00Z</dcterms:created>
  <dc:creator>Unknown User</dc:creator>
  <dc:description/>
  <cp:keywords/>
  <dc:language>en-US</dc:language>
  <cp:lastModifiedBy>МОУ СОШ №25 </cp:lastModifiedBy>
  <cp:lastPrinted>2007-10-08T14:59:00Z</cp:lastPrinted>
  <dcterms:modified xsi:type="dcterms:W3CDTF">2008-12-06T03:42:00Z</dcterms:modified>
  <cp:revision>4</cp:revision>
  <dc:subject/>
  <dc:title/>
</cp:coreProperties>
</file>