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b/>
          <w:b/>
        </w:rPr>
      </w:pPr>
      <w:r>
        <w:rPr>
          <w:b/>
        </w:rPr>
        <w:t>СОГЛАСОВАНО                                                                   УТВЕРЖДАЮ</w:t>
      </w:r>
    </w:p>
    <w:p>
      <w:pPr>
        <w:pStyle w:val="Heading"/>
        <w:jc w:val="both"/>
        <w:rPr>
          <w:b/>
          <w:b/>
        </w:rPr>
      </w:pPr>
      <w:r>
        <w:rPr>
          <w:b/>
        </w:rPr>
        <w:t>Председатель проф. комитета                                        Директор МОУ СОШ № __</w:t>
      </w:r>
    </w:p>
    <w:p>
      <w:pPr>
        <w:pStyle w:val="Heading"/>
        <w:jc w:val="both"/>
        <w:rPr/>
      </w:pPr>
      <w:r>
        <w:rPr>
          <w:b/>
        </w:rPr>
        <w:t>_______________ _________                                            ____________ ___________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«___»________________200___г.                            </w:t>
        <w:tab/>
        <w:t xml:space="preserve">                «___»_____________200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92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28"/>
          <w:szCs w:val="28"/>
        </w:rPr>
        <w:t>ИНСТРУКЦИЯ № 33</w:t>
      </w:r>
    </w:p>
    <w:p>
      <w:pPr>
        <w:pStyle w:val="Normal"/>
        <w:tabs>
          <w:tab w:val="clear" w:pos="709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охране труда при  выполнении полевых работ</w:t>
      </w:r>
    </w:p>
    <w:p>
      <w:pPr>
        <w:pStyle w:val="Normal"/>
        <w:tabs>
          <w:tab w:val="clear" w:pos="709"/>
          <w:tab w:val="left" w:pos="39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ОБЩИЕ ТРЕБОВАНИЯ БЕЗОПАСНОСТИ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 полевым работам допускаются  лица, прошедшие медицинский осмотр и инструктаж по охране труда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 полевым работам допускаются учащиеся с 14-летнего возраста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пасные факторы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реноска тяжестей сверх  предельно допустимой нормы.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бота на полях, обработанных ядохимикатами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бота вблизи движущихся сельскохозяйственных машин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хождение в кузове транспортного средства при его загрузке, разгрузке и движении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ражение желудочно-кишечными болезнями при употреблении  немытых корнеплодов, овощей, ягод и фруктов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выполнении полевых работ должна быть аптечка, укомплектованная необходимыми  медикаментами и перевязочными средствами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После выполнения полевых работ или тщательно вымыть лицо и руки с мылом.    </w:t>
      </w:r>
    </w:p>
    <w:p>
      <w:pPr>
        <w:pStyle w:val="Normal"/>
        <w:ind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еред выходом на полевые работы получить разрешение органа санэпидемнадзора о работе на полях, не обработанных ядохимикатами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лощадь, предназначенная для уборки овощей, должна быть заранее подготовлена и рядки распаханы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деть одежду и обувь, не стесняющую движений и соответствующую сезону и погоде. В жаркие, солнечные дни на голову надеть светлый  головной убор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удалении полей,  предназначенных для уборки, более 3-х км от учебного заведения, доставку учащихся на поля осуществлять автобусами с обязательным сопровождением  транспортом ГИБД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ВО ВРЕМЯ РАБОТЫ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находиться вблизи движущихся с/х машин, не перебегать им путь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дбор картофеля и других овощей за комбайном вести  на расстоянии не менее 10 метром от комбайнов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чистку овощей  и корнеплодов от ботвы  производить только в рукавицах специальными ножами, соблюдая меры предосторожности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ереноску собранных овощей осуществлять только вдвоем в двуручных корзинах с соблюдением предельно допустимой нормы переноски тяжести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Для учащихся 14 лет - девушки 6.0 кг, юноши – 6.0 кг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5 лет - девушки 6,8 кг, юноши- 8,2 к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6 лет - девушки 8,0 кг, юноши – 12,0 к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7 лет – девушки  9,0 кг, юноши – 16,4 кг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находиться  в кузове транспортного средства при его загрузке или  разгрузке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разрешается переезжать в кузове транспортного средства на овощах и корнеплодах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ереносить  заостренные с/х орудия (лопаты, грабли, вилы и пр.) только в вертикальном положении заостренной частью вниз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употреблять не мытые овощи, корнеплоды, ягоды и фрукты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е пить воду из открытых водоемов, употреблять только питьевую воду, привозимую с собой во фляг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В АВАРИЙНЫХ СИТУАЦИЯХ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плохом самочувствии сообщить об этом руководителю работ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 получении учащимся травмы немедленно оказать первую помощь пострадавшим, при необходимости отправить в ближайшее лечебное учреждение и сообщить об этом администрации учреждения, а также родителям пострадавш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ТРЕБОВАНИЯ БЕЗОПАСНОСТИ ПО ОКОНЧАНИИ РАБОТЫ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верить наличие всех учащихся по списку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вести в порядок с/х орудия   и инвентарь для хранения в отведенное место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инять душ или тщательно вымыть лицо и руки с мы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Зам. директора   по ВВР 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9:41:00Z</dcterms:created>
  <dc:creator>Ученик</dc:creator>
  <dc:description/>
  <cp:keywords/>
  <dc:language>en-US</dc:language>
  <cp:lastModifiedBy>МОУ СОШ №25 </cp:lastModifiedBy>
  <cp:lastPrinted>2007-10-09T12:51:00Z</cp:lastPrinted>
  <dcterms:modified xsi:type="dcterms:W3CDTF">2008-12-06T03:49:00Z</dcterms:modified>
  <cp:revision>17</cp:revision>
  <dc:subject/>
  <dc:title/>
</cp:coreProperties>
</file>