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орный план-конспект урока 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Именем Екатерины нареченны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рок в 1-2 класс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Сформировать представление об исторической значимости личности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истории России и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урока: урок-путешеств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Беседа учителя с учащимися с целью активизаци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вопрос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столица (главный город) нашего края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ожет кто-нибудь знает, как этот город назывался раньше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А почему он так назывался, как вы думаете? Для этого вспомните, как появлялись названия гор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честь кого же был назван город Екатеринодар, как вы думаете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 Для того, чтобы узнать, кто же такая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мы с вами сегодня отправимся в путешествие во времени, по станицам истории государства Российского. Первое место, куда мы с вами отправимся – далекий 18 век. Итак, на машине времени отправляемся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ункт путешествия – Петербург 18 ве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На доске иллюстрационный ряд с изображением Петербурга, портрет молодой будущей императрицы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ортрет царевича Пет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и т.д.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от мы и прибыли на место нашей первой остановки, в город Петербург. Давайте рассмотрим его, людей, которые жили в те далекие времена, почти 300 лет назад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иллюстрации, рассказывают, как жили в те времена люди в Ро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читель показывает портрет молодой будущей императриц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то это может быть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то молодая немецкая девушка, принцесса Фике, которая приехала в Россию для того, чтобы стать женой царевича Пет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Что вы можете сказать о Фике, глядя на ее портрет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щиеся описывают портр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каз уч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 какой стала императрица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когда пришла на Российский престол, мы узнаем на следующей останов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Второй пункт путешествия -  Царский дворец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На доске - слайды или картинный ряд, иллюстрирующий события, происходившие в 1792 году. Императрица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еседует с запорожскими каз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седа о том кто такие казаки, чем они занимались, как жили, об идее Екатерины сделать из них верных защитников Отеч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ель зачитывает фрагмент дарственной грамоты казакам на земли южных рубежей Российских и задает вопрос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Как теперь вы ответите, почему город казаки назвали Екатеринодаром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заки любили свою царицу, верой и правдой служили императрице и государству Российскому. - А знаете ли вы, какие памятные места, связанны с именем этой великой правительницы? Вернемся на машине времени в наше врем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пункт путешествия – современный Краснодар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монстрируются изображения исторических мест, связанных с именем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Краснодаре. Дети сравнивают виды Екатеринодара и Краснодара и отвечают на вопрос: Как в современном Краснодаре помнят и чтят Екатерину Велику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Творческое задание: нарисовать то, что им больше всего понравилось и запомнилось во время путешеств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уро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3:00Z</dcterms:created>
  <dc:creator>Алёна</dc:creator>
  <dc:description/>
  <cp:keywords/>
  <dc:language>en-US</dc:language>
  <cp:lastModifiedBy>Oleg</cp:lastModifiedBy>
  <dcterms:modified xsi:type="dcterms:W3CDTF">2008-11-17T14:03:00Z</dcterms:modified>
  <cp:revision>3</cp:revision>
  <dc:subject/>
  <dc:title>Опорный план-конспект урока </dc:title>
</cp:coreProperties>
</file>