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орный план-конспект урока (вариант №3)</w:t>
      </w:r>
    </w:p>
    <w:p>
      <w:pPr>
        <w:pStyle w:val="Normal"/>
        <w:jc w:val="center"/>
        <w:rPr/>
      </w:pPr>
      <w:r>
        <w:rPr>
          <w:sz w:val="28"/>
          <w:szCs w:val="28"/>
        </w:rPr>
        <w:t>Тема: «Именем Екатерины нареченны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: урок – путешеств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учащихся 5-7 клас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течение урока учащимся предлагается совершить виртуальное путешествие по историческим местам, связанным с именем Екатерин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 столице Куба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ачале урока, учитель использует элементы эвристической беседы, смысл которой привести учащихся к мысли о значимости каждого имени, и к исторической справке об имени Екатерина в отечественной традиции. (Используется историческую справку и православный календарь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ервая остановка - памятник Екатерин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(где рассказ учителя обращен не на детализацию элементов памятника, а основан на анализе личностных, деловых качеств императрицы – как политического деятеля и человека.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Вторая остановка - Свято-Екатерининский храм. Беседа учителя направлена на повествование смысла принятия Екатериной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равославной вер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ретья остановка – Свято-Екатерининская пустынь, где речь идет о исторической роли пустыни в судьбе края и связи имени Екатерины с духовными традициями Куба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твертая остановка – улица Екатерининская (ул. Мира), которая является одной из центральных улиц гор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ем озвучиваются идеи губернатора края, отмечается его личный вклад в сохранении традиций, возвращению регалий казачества, в восстановлении памятник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 подчеркивает призыв А.Н. Ткачева – к активному участию в проекте «Имя России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окументы и источники к уроку прилагаю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4:09:00Z</dcterms:created>
  <dc:creator>сергей</dc:creator>
  <dc:description/>
  <cp:keywords/>
  <dc:language>en-US</dc:language>
  <cp:lastModifiedBy>Oleg</cp:lastModifiedBy>
  <cp:lastPrinted>2008-11-14T11:16:00Z</cp:lastPrinted>
  <dcterms:modified xsi:type="dcterms:W3CDTF">2008-11-17T14:10:00Z</dcterms:modified>
  <cp:revision>3</cp:revision>
  <dc:subject/>
  <dc:title>Проект (вариант №1)</dc:title>
</cp:coreProperties>
</file>