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рный план-конспект урока (вариант №2)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Именем Екатерины наречен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урока: ролевая игра, для учащихся 8-9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урока требуется, чтобы учащиеся выбрали (распределились) на определенные группы, играющие отдельные роли: адвоката, обвинителя, свидетелей с обеих сторон, присяжных заседателей, взгляд на происходящее со стороны (иностранец в г. Екатеринодар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Ребята, в 1920 г. переименование города Екатеринодара в Краснодар произошло волевым решением органов советской власти. Мы же с вами сегодня на уроке вернемся в то самое время и воспроизведем события 90-летней давности. Представим себе, что мы находимся на заседании комиссии по переименованию г. Екатеринодара и попробуем вынести решение о том, не была ли допущена историческая ошибка? Стоило ли переименовывать столицу края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ой группе предложены документы и исторические источники, характеризующие вклад императрицы в историю Кубани, на основе которых учащимся, представляющим отдельные роли, предстоит строить свои вы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чале процесса учитель излагает суть обсуждаемого дела и ведет судебное засед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нцелярский советник»: представляет историческую справку, в которой речь идет о смысле принятия императрицей при крещении имени Святой Великомученицы Екатерины и восшествию на престол под именем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исяжный поверенный»: на основании документов выстраивает защиту в отношении сохранения имени Екатерины гор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винитель»: формулирует аргументы в пользу  переименования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Свидетели»: (со обеих сторон) пытаются склонить чашу правосудия в свою сторону при принятии судебного решени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«Присяжные заседатели»: выносят аргументированно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Иностранные наблюдатели»: рассматривают данный судебный процесс в исторической ретроспекти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, подводя итог урока, подчеркивает роль губернатора А.Н. Ткачева в популяризации исторической личности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призывает школьников принять активное участие в проекте «Имя Росси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ументы и источники к уроку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6:00Z</dcterms:created>
  <dc:creator>сергей</dc:creator>
  <dc:description/>
  <cp:keywords/>
  <dc:language>en-US</dc:language>
  <cp:lastModifiedBy>Oleg</cp:lastModifiedBy>
  <cp:lastPrinted>2008-11-14T11:16:00Z</cp:lastPrinted>
  <dcterms:modified xsi:type="dcterms:W3CDTF">2008-11-17T14:07:00Z</dcterms:modified>
  <cp:revision>3</cp:revision>
  <dc:subject/>
  <dc:title>Проект (вариант №1)</dc:title>
</cp:coreProperties>
</file>