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порный план-конспект урока в начальной школе</w:t>
      </w:r>
    </w:p>
    <w:p>
      <w:pPr>
        <w:pStyle w:val="Normal"/>
        <w:jc w:val="center"/>
        <w:rPr/>
      </w:pPr>
      <w:r>
        <w:rPr>
          <w:sz w:val="28"/>
          <w:szCs w:val="28"/>
        </w:rPr>
        <w:t>«Именем Екатерины наречен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Формирование чувства ответственности за сохранение истории родного кр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а: Показать роль личности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истории Краснодарского края 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проводится в режиме образовательной проектной технологии, ориентированной на учащихся 3-4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раздаточный материал с текстами на каждую группу, «исследовательские  листы» группы</w:t>
      </w:r>
    </w:p>
    <w:p>
      <w:pPr>
        <w:pStyle w:val="Normal"/>
        <w:jc w:val="both"/>
        <w:rPr/>
      </w:pPr>
      <w:r>
        <w:rPr>
          <w:sz w:val="28"/>
          <w:szCs w:val="28"/>
        </w:rPr>
        <w:t>Ученики работают в микро группах по 6-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Работа с новыми словами и терминами по проблематике урока. 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ка проблемы: Почему раньше город Краснодар назывался Екатеринодаром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аждой группе на столах лежит набор текстов: текст о св.Екатерине, текст с расшифровкой имени «Екатерина», текст о дарении императрицей Екатерин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емли южных рубежей каза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сказывают свои мнения, приходят к выводу о том, что город мог так называться по разным причинам, но главная – в честь императрицы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  Самостоятельная рабо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– небольшой рассказ учителя о судьбе и деятельности императрицы во времена ее царств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группам: Какие человеческие качества позволил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ть великой императрицей? Вам предстоит найти ответ на этот вопрос, изучив материалы исторических и литературных источ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работа с выдержками из исторических источников в микро группах. Задача детей в группах – прочитать, выделить личностные качества императрицы, записать их в свой «исследовательский лис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данной работы – доказать наличие выделенных личностных черт императрицы выдержками из текс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 фиксирует на классной доске (или интерактивной)  ответы детей. Результатом работы является вывод:  несмотря на то, что Екатерина по происхождению не была русской, она была настоящей патриоткой России, много сделала для блага государства Российск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урока учитель проводит беседу о роли выдающейся исторической личности - Екатерины Великой в судьбах России и Кубани и формулирует вывод о необходимости возвращения исторического имени «Екатеринодар» столице Куба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ом учащиеся получают творческое задание: подготовить сочинение-размышление на тему: «Что ты можешь сделать сейчас для того, чтобы в будущем  внести свой вклад в процветание Кубани и России?».</w:t>
      </w:r>
    </w:p>
    <w:p>
      <w:pPr>
        <w:pStyle w:val="Normal"/>
        <w:rPr/>
      </w:pPr>
      <w:r>
        <w:rPr>
          <w:sz w:val="28"/>
          <w:szCs w:val="28"/>
        </w:rPr>
        <w:t xml:space="preserve">На уроке используются тексты и источники, адаптированные для данной возрастной категор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52:00Z</dcterms:created>
  <dc:creator>Алёна</dc:creator>
  <dc:description/>
  <cp:keywords/>
  <dc:language>en-US</dc:language>
  <cp:lastModifiedBy>Oleg</cp:lastModifiedBy>
  <cp:lastPrinted>2008-11-14T15:33:00Z</cp:lastPrinted>
  <dcterms:modified xsi:type="dcterms:W3CDTF">2008-11-17T13:52:00Z</dcterms:modified>
  <cp:revision>3</cp:revision>
  <dc:subject/>
  <dc:title>Опорный план-конспект урока в начальной школе</dc:title>
</cp:coreProperties>
</file>