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Опорный план-конспект урока (вариант №1)</w:t>
      </w:r>
    </w:p>
    <w:p>
      <w:pPr>
        <w:pStyle w:val="Normal"/>
        <w:jc w:val="center"/>
        <w:rPr/>
      </w:pPr>
      <w:r>
        <w:rPr>
          <w:sz w:val="28"/>
          <w:szCs w:val="28"/>
        </w:rPr>
        <w:t>Тема: «Именем Екатерины наречен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проводится в режиме образовательной проектной технологии, ориентированной на учащихся 10-11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лейтмотив урока: возвращение исторического имени «Екатеринодар» столице Куб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Экспресс-опрос учащихся о возвращении исторического имени столицы Куб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ный перечень вопр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. Нужно ли сохранять память пред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. Как необходимо относиться к историческим традиция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. Как вы относитесь к возвращению кубанской столице ее исторического наз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подводит итоги результатов социологического мини-опроса, обозначая картину м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читель организует работу с историческими источниками, погружая учащихся в проблематику урока (об имени святой Екатерины, поминовении ее в православной христианской традиции, о смысле выбора императрицы имени православной святой, о святости и богоизбранности помазанников российски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чащиеся в деятельностном режиме составляют проекты, которые будут защищать в конце урока. Во время подготовки проектов учащиеся самостоятельно при поддержке учителя приходят к выводу о необходимости возвращение исторического имени «Екатеринодар» столице Куба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едется на основе предоставленных источников и документов. Каждой группе поручено задание по созданию проектов по следующим направлениям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ая группа</w:t>
      </w:r>
      <w:r>
        <w:rPr>
          <w:sz w:val="28"/>
          <w:szCs w:val="28"/>
        </w:rPr>
        <w:t xml:space="preserve"> – на основе эпитафии, написанной самой императрицей для своего надгробия, составляет словесный портрет, характеризующий личностные качества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нная группа в итоге подчеркивает те личностные качества императрицы, которые позволили немецкой принцессе, стать русской православной императрицей, и запечатлеть себя навеки Екатериной Великой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ая группа</w:t>
      </w:r>
      <w:r>
        <w:rPr>
          <w:sz w:val="28"/>
          <w:szCs w:val="28"/>
        </w:rPr>
        <w:t xml:space="preserve"> – формулирует достижения Российского государства в годы правления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на основе предложенной исторической хроники.</w:t>
      </w:r>
    </w:p>
    <w:p>
      <w:pPr>
        <w:pStyle w:val="Normal"/>
        <w:jc w:val="both"/>
        <w:rPr/>
      </w:pPr>
      <w:r>
        <w:rPr>
          <w:sz w:val="28"/>
          <w:szCs w:val="28"/>
        </w:rPr>
        <w:t>(Итогами работы данной группы станет признание выдающегося вклада императрицы в историю нашего государства: увеличение территории страны, укрепление ее позиций во внешней политике,  преобразования в сфере внутреннего обустройства, развития образования и др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тья группа</w:t>
      </w:r>
      <w:r>
        <w:rPr>
          <w:sz w:val="28"/>
          <w:szCs w:val="28"/>
        </w:rPr>
        <w:t xml:space="preserve"> – на основе предоставленных иллюстраций (в электронном виде или на бумажном носителе) готовит презентацию о роли императрицы Екатерины Великой в истории Кубани.</w:t>
      </w:r>
    </w:p>
    <w:p>
      <w:pPr>
        <w:pStyle w:val="Normal"/>
        <w:jc w:val="both"/>
        <w:rPr/>
      </w:pPr>
      <w:r>
        <w:rPr>
          <w:sz w:val="28"/>
          <w:szCs w:val="28"/>
        </w:rPr>
        <w:t>(Учащиеся приходят к выводу о выдающейся роли Екатерины в судьбе кубанского казачества и исторической обусловленности необходимости увековечивания ее имен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в конце урока учитель выявляет, как изменилось отношение учащихся к идее возвращения исторического имени «Екатеринодар» столице Кубани, озвученной в начале урока, для чего проводит итоговый экспресс-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кументы и источники к уроку прилагаются).</w:t>
      </w: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05:00Z</dcterms:created>
  <dc:creator>сергей</dc:creator>
  <dc:description/>
  <cp:keywords/>
  <dc:language>en-US</dc:language>
  <cp:lastModifiedBy>Oleg</cp:lastModifiedBy>
  <cp:lastPrinted>2008-11-14T11:16:00Z</cp:lastPrinted>
  <dcterms:modified xsi:type="dcterms:W3CDTF">2008-11-17T14:08:00Z</dcterms:modified>
  <cp:revision>4</cp:revision>
  <dc:subject/>
  <dc:title>Проект (вариант №1)</dc:title>
</cp:coreProperties>
</file>